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финан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___» __________202__ № ______ 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иповая форма двустороннего соглашения (договора) о предоставлении из бюджета города грантов в форме субсиди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на финансовое обеспечение затрат в соответствии с пунктом 7 статьи 78, пунктом 4 статьи 78.1 Бюджетного кодекса Российской Федерации 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336" w:hRule="atLeast"/>
        </w:trPr>
        <w:tc>
          <w:tcPr>
            <w:tcW w:w="4786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</w:tr>
      <w:tr>
        <w:trPr>
          <w:trHeight w:val="600" w:hRule="atLeast"/>
        </w:trPr>
        <w:tc>
          <w:tcPr>
            <w:tcW w:w="478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, </w:t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наименование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</w:t>
      </w:r>
      <w:r>
        <w:rPr>
          <w:rFonts w:cs="Times New Roman" w:ascii="Times New Roman" w:hAnsi="Times New Roman"/>
          <w:bCs/>
          <w:i/>
          <w:sz w:val="18"/>
          <w:szCs w:val="18"/>
        </w:rPr>
        <w:t>гранта в форме субсидий</w:t>
      </w:r>
      <w:r>
        <w:rPr>
          <w:rFonts w:cs="Times New Roman" w:ascii="Times New Roman" w:hAnsi="Times New Roman"/>
          <w:i/>
          <w:sz w:val="18"/>
          <w:szCs w:val="18"/>
        </w:rPr>
        <w:t xml:space="preserve">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 и 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юридического лица, не являющегося государственным (муниципальным) учреждением, фамилия, имя, отчество (при наличии) индивидуального предпринимателя или физического лица-производителя товаров, работ, услуг, либо наименование некоммерческой организации, не являющейся казенным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2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либо некоммерческую организацию, не являющуюся казенным учреждением или уполномоченного ими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 являющегося государственным (муниципальным) учреждением, некоммерческой организации, не являющейся казенным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</w:t>
        <w:br/>
        <w:t>с Бюджетным кодексом Российской Федерации, 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 реквизиты нормативно-правового акта, утверждающего порядок предоставления грантов в форме субсидий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 предоставлении гранта в форме субсидий)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о нижеследующем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82"/>
      <w:bookmarkStart w:id="1" w:name="Par82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редоставление Стороне 2 из бюджета города в __ году (годах) гранта в форме субсидии в целях _______________________________ (далее - Грант).                             </w:t>
      </w:r>
    </w:p>
    <w:p>
      <w:pPr>
        <w:pStyle w:val="ConsPlusNonformat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цель предоставления Гранта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Финансовое обеспечение предоставления Гран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нт предоставляется в соответствии с решением Думы города от______________ №_____________ «О бюджете городского округа Сургут Ханты - Мансийского автономного округа-Югры на ________________» в пределах утвержденных лимитов бюджетных обязательств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2. Размер Гранта, предоставляемого из бюджета города составляет________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размера Гранта представлен в Приложении № 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объема Гранта по направлениям расходов представлено в Приложении №_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/>
        <w:t>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инансовому обеспечению не подлежат затраты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правленные на осуществление деятельности, не связанной с целью предоставления Гранта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 оплате пени, штрафов и прочих финансовых взысканий, не относящихся к затратам по субсидируемому виду деятельност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евышающие сумму настоящего Соглашения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Условия и порядок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Грант предоставляется при предоставлении Стороной 2 Стороне 1 следующих докумен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____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исление Гранта осуществляется Стороной 1 на ___________________________________________  счет Стороны 2, открытый в 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указывается в соответствии с Порядком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указывается в соответствии с Порядком)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оответствии с графиком перечисления Гранта, установленном в Приложении №_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Авансовым платежом в размере 100% от суммы Гранта. Дата предоставления Гранта ______________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 В течение ____ рабочих дней после предоставления счета на предоставление авансового платежа ____________________________________.</w:t>
        <w:br/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(указывается размер и периодичность перечисления авансового платежа)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  В течение ____ рабочих дней после рассмотрения  Стороной 1 документов,  указанных в п. 1 раздела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и принятия решения о предоставлении Гранта путем 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Style w:val="FootnoteCharacters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чет авансовых платежей Гранта осуществляется после предоставления документов, подтверждающих фактически произведенные Стороной 2 расходы за счет средств Гран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Субсидии за счет средств межбюджетных трансфертов производится при условии фактического поступления средств на счет бюджета гор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рава и обязанности Сторон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рона 1 обязуется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 Осуществлять проверку предоставляемых Стороной 2 документов, указанных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числе на соответствие их Порядку предоставления Гранта, в течение _______ рабочих дней со дня их получения от Стороны 2.</w:t>
      </w:r>
    </w:p>
    <w:p>
      <w:pPr>
        <w:pStyle w:val="Normal"/>
        <w:keepNext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По результатам проверки принять решение о предоставлении Гранта путем _______________________________________________________________</w:t>
      </w:r>
    </w:p>
    <w:p>
      <w:pPr>
        <w:pStyle w:val="Normal"/>
        <w:keepNext w:val="true"/>
        <w:spacing w:before="0" w:after="200"/>
        <w:ind w:firstLine="709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аправить мотивированный отказ от его подписания Стороне 2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предоставлении Гранта, по результатам проверки документов, указанных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является: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предусмотренных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факта недостоверности представленной Стороной 2 информации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После устранения замечаний, выявленных по результатам проверки, принять решение о предоставлении Гранта путем ____________________________________________________________________.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еспечивать перечисление Гранта на счет Стороны 2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пунктом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Формировать и утверждать план мероприятий по достижению результатов предоставления субсидии, согласно приложению ____ к настоящему соглашению по форме установленной приложением № 2 к Порядку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– производителям товаров, работ, услуг, утвержденному приказом Минфина России от 27.04.2024 № 53н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начения результатов предоставления Гранта, и характеристика (характеристики) результат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 устанавливаются в Приложении №__ к настоящему соглашению, являющемуся неотъемлемой частью настоящего Соглашения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 Осуществлять оценку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1. Достижения Стороной 2 значений </w:t>
      </w:r>
      <w:r>
        <w:rPr>
          <w:rFonts w:cs="Times New Roman" w:ascii="Times New Roman" w:hAnsi="Times New Roman"/>
          <w:sz w:val="28"/>
          <w:szCs w:val="28"/>
        </w:rPr>
        <w:t>результатов предоставления Гранта, и характеристика (характеристики) результат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астоящим Соглашением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2. Исполнения Стороной 2 </w:t>
      </w:r>
      <w:r>
        <w:rPr>
          <w:rFonts w:cs="Times New Roman" w:ascii="Times New Roman" w:hAnsi="Times New Roman"/>
          <w:sz w:val="28"/>
          <w:szCs w:val="28"/>
        </w:rPr>
        <w:t>плана мероприятий по достижению результатов предоставления субсиди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Осуществлять контроль за соблюдением Стороной 2 и лицами, являющимися поставщиками (подрядчиками, исполнителями) по договорам (соглашениям), заключенным в целях исполнения обязательств по настоящему Соглашению, условий и порядка предоставления Гранта, установленных Порядком предоставления Гранта и настоящим Соглашение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ассматривать предложения, документы и иную информацию, направленную Стороной 2, в срок___________ и уведомлять Сторону 2 о принятом решении (при необходимости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Направлять разъяснения Стороне 2 по вопросам, связанным с исполнением настоящего Соглашения по запросам Стороны 2, в срок___________________________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Принимать решение о наличии потребности в использовании в ____ году остатка средств Гранта не использованного в ______ год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0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цели предоставления Гранта в порядке и сроки, установленные __________________________________________ или возврате указанных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указывается наименование муниципального правового акта Администрации город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 при отсутствии в них потребности, в порядке и сроки, установленные порядком предоставления Грант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 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рона 1 вправе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ринимать решение об изменении условий настоящего Соглашения и размера предоставляемого Гранта, в том числе на основании информации и предложений, направленных Стороной 2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риостанавливать предоставление Гранта в случае установления Стороной 1, или получения от органа муниципального финансового контроля информации о фактах нарушения Стороной 2 условий и порядка предоставления Гранта, предусмотренных Порядком предоставления Гранта и настоящим Соглашением, до устранения указанных нарушений с обязательным уведомлением Стороны 2 в сроки, установленные Порядком предоставления Гран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Запрашивать у Стороны 2 и лиц, являющихся поставщиками (подрядчиками, исполнителями) по договорам (соглашениям), заключенным в целях исполнения обязательств по настоящему Соглашению, документы и информацию, необходимые для осуществления контроля за соблюдением Стороной 2 условий и порядка предоставления Гранта, установленных Порядком предоставления Гранта и настоящим Соглашением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торона 2 обязуется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редставлять Стороне 1 документы, предусмотренные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гласовать, в случае уменьшения Стороне 1 ранее доведенных лимитов бюджетных обязательств, приводящего к невозможности предоставления Гранта в размере, определенном Соглашением, новые условия Соглашения, или заключить Соглашение о расторжении при недостижении согласия по новым условиям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 Обеспечить направление Гранта на цели, установленные настоящим Соглаш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е приобретать за счет Гранта иностранную валюту, за исключением операций, определенных Порядком предоставления Гранта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Обеспечить ведение раздельного учета доходов и расходов, получаемых в рамках целевых поступлени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Обеспечивать исполнение плана мероприятий по достижению результатов предоставления субсидии, достижение значений результатов предоставления Гранта, и характеристика (характеристики) результат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рганизовать приемку выполненных подрядной организацией работ и обеспечить предоставление Стороне 1 заверенных копий документов, подтверждающих фактическое выполнение работ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беспечить полноту и достоверность сведений, предоставляемых Стороне 1 в соответствии с настоящим Соглашением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Обеспечить хранение финансовых документов, связанных с предоставлением и расходованием Гранта в течение ___________ лет с момента подписания настоящего Соглашения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Обеспечить предоставление Стороне 1 отчетных документов,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Осуществить возврат средств Субсидии в случае нарушения условий, установленных при предоставлении Гранта, а также в случае недостижения значений результатов предоставления Гранта, и характеристика (характеристики) результат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настоящим Соглашением в течении ____ дней с момента получения </w:t>
      </w:r>
      <w:r>
        <w:rPr>
          <w:rFonts w:cs="Times New Roman" w:ascii="Times New Roman" w:hAnsi="Times New Roman"/>
          <w:sz w:val="28"/>
          <w:szCs w:val="28"/>
        </w:rPr>
        <w:t>требования Стороны 1 о возврате средств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3.12. Осуществить в срок, установленный порядком предоставления Гранта возврат остатка средств Гранта в бюджет города в случаях неиспользования в 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 xml:space="preserve"> и при отсутствии решения Стороны 1 </w:t>
        <w:br/>
        <w:t>о наличии потребности в направлении в 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 xml:space="preserve"> указанного остатка средств Гранта на цели предоставления Гранта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 ___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орона 2 вправе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Направлять Стороне 1 предложения о внесении изменений в настоящее Соглашение, в том числе в случае установления необходимости изменения размера Гранта с приложением информации, содержащей финансово-экономическое обоснование данного изменения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Обращаться к Стороне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лучения разъяснений в связи с исполнением настоящего Соглашения.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править Стороне 1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рядке и сроки, установленные ____________________________________________________________________</w:t>
        <w:br/>
      </w:r>
      <w:r>
        <w:rPr>
          <w:rFonts w:cs="Times New Roman" w:ascii="Times New Roman" w:hAnsi="Times New Roman"/>
          <w:color w:val="000000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i/>
          <w:sz w:val="20"/>
          <w:szCs w:val="18"/>
        </w:rPr>
        <w:t>(</w:t>
      </w:r>
      <w:r>
        <w:rPr>
          <w:rFonts w:cs="Times New Roman" w:ascii="Times New Roman" w:hAnsi="Times New Roman"/>
          <w:bCs/>
          <w:i/>
          <w:sz w:val="18"/>
          <w:szCs w:val="18"/>
        </w:rPr>
        <w:t>указывается наименование муниципального правового акта Администрации города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босновывающие потребность направления остатка Гранта не использованного в 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 xml:space="preserve"> на цели предоставления Гранта в 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ть в 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 xml:space="preserve"> неиспользованный остаток Гранта, полученного в соответствии с настоящим Соглашением, на цели предоставления Грант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нятия Стороной 1 соответствующего решения в порядке, установленном _____________________________________ .</w:t>
      </w:r>
    </w:p>
    <w:p>
      <w:pPr>
        <w:pStyle w:val="Normal"/>
        <w:spacing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указывается наименование муниципального правового акта Администрации город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 ____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Style w:val="FootnoteCharacters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предоставления отчетности</w:t>
      </w:r>
    </w:p>
    <w:p>
      <w:pPr>
        <w:pStyle w:val="Normal"/>
        <w:numPr>
          <w:ilvl w:val="0"/>
          <w:numId w:val="2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2 предоставляет Стороне 1 следующие документы:</w:t>
      </w:r>
    </w:p>
    <w:p>
      <w:pPr>
        <w:pStyle w:val="Normal"/>
        <w:numPr>
          <w:ilvl w:val="1"/>
          <w:numId w:val="2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осуществлении расходов, источником финансового обеспечения которых является Грант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, установленной приложением №___ к настоящему соглашению в срок ___________________.</w:t>
      </w:r>
    </w:p>
    <w:p>
      <w:pPr>
        <w:pStyle w:val="Normal"/>
        <w:numPr>
          <w:ilvl w:val="1"/>
          <w:numId w:val="2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й результатов предоставления Гранта, и характеристика (характеристики) результат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 xml:space="preserve">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 xml:space="preserve">, установленной приложением № ___к настоящему соглашению в срок до ___________________________________.  </w:t>
      </w:r>
    </w:p>
    <w:p>
      <w:pPr>
        <w:pStyle w:val="Normal"/>
        <w:numPr>
          <w:ilvl w:val="1"/>
          <w:numId w:val="2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реализации плана мероприятий по достижению результатов предоставления субсидии в сроки и по форме, установленной приложением </w:t>
        <w:br/>
        <w:t>№ 3 к Порядку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– производителям товаров, работ, услуг, утвержденному приказом Минфина России от 27.04.2024 № 53н.</w:t>
      </w:r>
    </w:p>
    <w:p>
      <w:pPr>
        <w:pStyle w:val="Normal"/>
        <w:numPr>
          <w:ilvl w:val="1"/>
          <w:numId w:val="2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Контроль (мониторинг) за соблюдением условий и порядка предоставления Гранта и ответственность за их нару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орона 2 несет ответственность за нецелевое использование средств Гранта, полученных в соответствии с настоящим соглашением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торона 1 осуществляет обязательную проверку соблюдения </w:t>
        <w:br/>
        <w:t xml:space="preserve">Стороной 2 и лицами, являющимися поставщиками (подрядчиками, исполнителями) по договорам (соглашениям), заключенным в целях исполнения обязательств по настоящему Соглашению, условий и порядка предоставления Гранта, в том числе в части достижения результатов предоставления Гранта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униципального финансового контроля осуществляют проверку в соответствии со статьями 26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мониторинга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 Сторона 1 и финансовый орган муниципального образования в порядке и по формам, которые установлены Министерством финансов Российской Федерации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роки и регламент проведения проверки устанавливаются внутренними документами проверяющего органа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торона 2 выражает согласие и обеспечивает согласие лиц, являющихся поставщиками (подрядчиками, исполнителями) по договорам (соглашениям), заключенным в целях исполнения обязательств по настоящему Соглашению на осуществление Стороной 1, уполномоченными органами государственной власти ХМАО-Югры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 xml:space="preserve"> проверок соблюдения Стороной 2 и указанными лицами условий и порядка предоставления Гранта, в том числе в части достижения результатов предоставления Гранта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>, а также согласие на осуществление проверок органами муниципального финансового контроля в соответствии со статьями 26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акт нарушения устанавливается актом проверки, предписанием, представлением уполномоченных органов государственной власти ХМАО-Югры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 xml:space="preserve">, органов муниципального финансового контроля или </w:t>
        <w:br/>
        <w:t xml:space="preserve">Стороны 1 (далее – акт)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рант подлежит возврату в случае нарушения Стороной 2 условий, установленных при предоставлении Гранта, а также в случае недостижения значений результатов предоставления Гранта, и характеристика (характеристики) результа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2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астоящим Соглаше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течение _____ рабочих дней с момента составления акт и (или) требование о возврате средств направляется Стороной 1 Стороне 2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кт и (или) требование о возврате средств уполномоченными органами государственной власти ХМАО-Югры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43"/>
      </w:r>
      <w:r>
        <w:rPr>
          <w:rFonts w:cs="Times New Roman" w:ascii="Times New Roman" w:hAnsi="Times New Roman"/>
          <w:sz w:val="28"/>
          <w:szCs w:val="28"/>
        </w:rPr>
        <w:t>, органами муниципального финансового контроля направляется Стороне 2 в сроки, установленные правовыми актами указанных органов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торона 2 осуществляет возврат средств Гран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____ дней </w:t>
        <w:br/>
        <w:t xml:space="preserve">с момента получения </w:t>
      </w:r>
      <w:r>
        <w:rPr>
          <w:rFonts w:cs="Times New Roman" w:ascii="Times New Roman" w:hAnsi="Times New Roman"/>
          <w:sz w:val="28"/>
          <w:szCs w:val="28"/>
        </w:rPr>
        <w:t>требования Стороны 1 о возврате средств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невыполнения требований о возврате, взыскание производится в судебном порядке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Ины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____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___________________________________________________________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Соглашение вступает в силу с даты его подписания лицами, имеющими право действовать от имени каждой из Сторон, заключается на срок до _______________________и действует до полного исполнения Сторонами своих обязательств по настоящему Соглашению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Изменение настоящего Соглашения осуществляется путем заключения д</w:t>
      </w:r>
      <w:r>
        <w:rPr>
          <w:rFonts w:cs="Times New Roman" w:ascii="Times New Roman" w:hAnsi="Times New Roman"/>
          <w:bCs/>
          <w:sz w:val="28"/>
          <w:szCs w:val="28"/>
        </w:rPr>
        <w:t>ополнительного соглашения к настоящему соглашению по форме, установленной приказом департамента финансов Администрации города в случаях:</w:t>
      </w:r>
    </w:p>
    <w:p>
      <w:pPr>
        <w:pStyle w:val="Style27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По соглашению сторон;</w:t>
      </w:r>
    </w:p>
    <w:p>
      <w:pPr>
        <w:pStyle w:val="Style27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 Ре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6"/>
      </w:r>
      <w:r>
        <w:rPr>
          <w:rFonts w:cs="Times New Roman" w:ascii="Times New Roman" w:hAnsi="Times New Roman"/>
          <w:bCs/>
          <w:sz w:val="28"/>
          <w:szCs w:val="28"/>
        </w:rPr>
        <w:t xml:space="preserve"> в форме слияния, присоединения или преобразования;</w:t>
      </w:r>
    </w:p>
    <w:p>
      <w:pPr>
        <w:pStyle w:val="Style27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3. Прекращение деятельности получател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7"/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ередающего свои права другому гражданину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атьей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1.06.2003 № 74- ФЗ «О крестьянском (фермерском) хозяйстве»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4. Расторжение настоящего Соглашения осуществляется путем заключения дополнительного соглашения о расторжении по форме, установленной приказом департаментом финансов Администрации города в случаях: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4.1. Нарушения Стороной 2 условий и порядка предоставления Гранта, установленных Порядком предоставления субсидии и настоящим Соглашением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 xml:space="preserve">4.2. Несогласования Стороной 2 новых условий соглашения в случае уменьшения Стороне 1 ранее доведенных лимитов бюджетных обязательств, приводящего к невозможности предоставления Гранта в размере, определенном в Соглашении.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4.3.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highlight w:val="green"/>
        </w:rPr>
        <w:footnoteReference w:id="48"/>
      </w:r>
      <w:r>
        <w:rPr>
          <w:rFonts w:cs="Times New Roman" w:ascii="Times New Roman" w:hAnsi="Times New Roman"/>
          <w:sz w:val="28"/>
          <w:szCs w:val="28"/>
          <w:highlight w:val="green"/>
        </w:rPr>
        <w:t>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highlight w:val="green"/>
        </w:rPr>
        <w:t>При р</w:t>
      </w:r>
      <w:r>
        <w:rPr>
          <w:rFonts w:cs="Times New Roman" w:ascii="Times New Roman" w:hAnsi="Times New Roman"/>
          <w:sz w:val="28"/>
          <w:szCs w:val="28"/>
          <w:highlight w:val="green"/>
        </w:rPr>
        <w:t>е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highlight w:val="green"/>
        </w:rPr>
        <w:footnoteReference w:id="49"/>
      </w:r>
      <w:r>
        <w:rPr>
          <w:rFonts w:cs="Times New Roman" w:ascii="Times New Roman" w:hAnsi="Times New Roman"/>
          <w:sz w:val="28"/>
          <w:szCs w:val="28"/>
          <w:highlight w:val="green"/>
        </w:rPr>
        <w:t>в форме разделения, выделения, а также при ликвид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highlight w:val="green"/>
        </w:rPr>
        <w:footnoteReference w:id="50"/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 или прекращении деятель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highlight w:val="green"/>
        </w:rPr>
        <w:footnoteReference w:id="51"/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 Стороны 2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обязательствах, источником финансового обеспечения которых является субсидия, и возврате неисполненного остатка субсидии в бюджет города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5. Настоящее Соглашение заключено Сторонами в форме бумажного документа в двух экземплярах, имеющих равную юридическую силу, по одному для каждой из сторо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highlight w:val="green"/>
        </w:rPr>
        <w:footnoteReference w:id="52"/>
      </w:r>
      <w:r>
        <w:rPr>
          <w:rFonts w:cs="Times New Roman" w:ascii="Times New Roman" w:hAnsi="Times New Roman"/>
          <w:sz w:val="28"/>
          <w:szCs w:val="28"/>
          <w:highlight w:val="green"/>
        </w:rPr>
        <w:t>.</w:t>
      </w:r>
    </w:p>
    <w:p>
      <w:pPr>
        <w:pStyle w:val="Normal"/>
        <w:spacing w:lineRule="atLeas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203"/>
      <w:bookmarkEnd w:id="2"/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  <w:r>
        <w:rPr>
          <w:rStyle w:val="Style14"/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</w:tr>
      <w:tr>
        <w:trPr>
          <w:trHeight w:val="40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9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/ 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Цель предоставления Гранта исходя из наименования регионального проекта, обеспечивающего достижение целей, показателей и результатов муниципальной составляющей регионального проекта, в случае если Грант предоставляется в целях реализации соответствующего проекта (программы)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необходимости. 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нный пункт предусматривается при необходимост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затраты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</w:rPr>
        <w:t>Предусматривается в случае необходимости. Указываются конкретные документы и сроки их предоставления Стороной 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Гранта. Указываются иные конкретные условия предоставления Гранта, предусмотренные Порядком предоставления Грант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это установлено Порядком предоставления Гранта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в случае, если это установлено Порядком предоставления Гранта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в случае, если это установлено Порядком предоставления Грант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Гранта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условия перечисления Грант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Грант предоставляется, в том числе за счет средств межбюджетных трансфертов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если в соглашении предусмотрен пункт 1 раздела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в соответствии с Порядком предоставления Грант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это установлено Порядком предоставления Гранта. Указываются конкретные основания, установленные Порядком предоставления Грант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в соответствии с Порядком предоставления Гранта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начения характеристики (характеристик) результата указываются в случае, если характеристика (характеристики) результата установлены Порядком предоставления Гранта.</w:t>
      </w:r>
      <w:r>
        <w:rPr>
          <w:rFonts w:cs="Times New Roman" w:ascii="Times New Roman" w:hAnsi="Times New Roman"/>
          <w:strike/>
          <w:sz w:val="18"/>
          <w:szCs w:val="18"/>
        </w:rPr>
        <w:t xml:space="preserve">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а (характеристики) результата установлены Порядком предоставления Грант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текущий финансовый год (год предоставления Гранта)</w:t>
      </w:r>
      <w:r>
        <w:rPr>
          <w:rFonts w:cs="Times New Roman" w:ascii="Times New Roman" w:hAnsi="Times New Roman"/>
          <w:sz w:val="18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Гранта. Указываются иные конкретные обязанности, установленные Порядком предоставления Гранта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 если это установлено Порядком предоставления Гранта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Гранта. Указываются иные конкретные права</w:t>
      </w:r>
      <w:r>
        <w:rPr>
          <w:rFonts w:cs="Times New Roman" w:ascii="Times New Roman" w:hAnsi="Times New Roman"/>
          <w:sz w:val="18"/>
        </w:rPr>
        <w:t xml:space="preserve">, установленные Порядком предоставления </w:t>
      </w:r>
      <w:r>
        <w:rPr>
          <w:rFonts w:cs="Times New Roman" w:ascii="Times New Roman" w:hAnsi="Times New Roman"/>
          <w:sz w:val="18"/>
          <w:szCs w:val="18"/>
        </w:rPr>
        <w:t>Гранта</w:t>
      </w:r>
      <w:r>
        <w:rPr>
          <w:rFonts w:cs="Times New Roman" w:ascii="Times New Roman" w:hAnsi="Times New Roman"/>
          <w:sz w:val="18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 если это установлено Порядком предоставления Гранта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а (характеристики) результата установлены Порядком предоставления Гранта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привлечении подрядной организации для выполнения работ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а (характеристики) результата установлены Порядком предоставления Гранта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текущий финансовый год (год предоставления Гранта)</w:t>
      </w:r>
      <w:r>
        <w:rPr>
          <w:rFonts w:cs="Times New Roman" w:ascii="Times New Roman" w:hAnsi="Times New Roman"/>
          <w:sz w:val="18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очередной финансовый год (год, следующий за годом предоставления Гранта)</w:t>
      </w:r>
      <w:r>
        <w:rPr>
          <w:rFonts w:cs="Times New Roman" w:ascii="Times New Roman" w:hAnsi="Times New Roman"/>
          <w:sz w:val="18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Гранта. Указываются иные конкретные обязанности</w:t>
      </w:r>
      <w:r>
        <w:rPr>
          <w:rFonts w:cs="Times New Roman" w:ascii="Times New Roman" w:hAnsi="Times New Roman"/>
          <w:sz w:val="18"/>
        </w:rPr>
        <w:t xml:space="preserve">, установленные Порядком предоставления </w:t>
      </w:r>
      <w:r>
        <w:rPr>
          <w:rFonts w:cs="Times New Roman" w:ascii="Times New Roman" w:hAnsi="Times New Roman"/>
          <w:sz w:val="18"/>
          <w:szCs w:val="18"/>
        </w:rPr>
        <w:t>Гранта</w:t>
      </w:r>
      <w:r>
        <w:rPr>
          <w:rFonts w:cs="Times New Roman" w:ascii="Times New Roman" w:hAnsi="Times New Roman"/>
          <w:sz w:val="18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текущий финансовый год (год предоставления Гранта)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очередной финансовый год (год, следующий за годом предоставления Гранта)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очередной финансовый год (год, следующий за годом предоставления Гранта)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это установлено Порядком предоставления Гранта. Указываются иные конкретные права, </w:t>
      </w:r>
      <w:r>
        <w:rPr>
          <w:rFonts w:cs="Times New Roman" w:ascii="Times New Roman" w:hAnsi="Times New Roman"/>
          <w:sz w:val="18"/>
        </w:rPr>
        <w:t xml:space="preserve">установленные Порядком предоставления </w:t>
      </w:r>
      <w:r>
        <w:rPr>
          <w:rFonts w:cs="Times New Roman" w:ascii="Times New Roman" w:hAnsi="Times New Roman"/>
          <w:sz w:val="18"/>
          <w:szCs w:val="18"/>
        </w:rPr>
        <w:t>Гранта</w:t>
      </w:r>
      <w:r>
        <w:rPr>
          <w:rFonts w:cs="Times New Roman" w:ascii="Times New Roman" w:hAnsi="Times New Roman"/>
          <w:sz w:val="18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а отчета об осуществлении расходов, источником финансового обеспечения которых является Грант, установлена приложением 2 к настоящей типовой форме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а (характеристики) результата установлены Порядком предоставления Гранта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а отчета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стижении значений результатов предоставления Гранта и характеристика (характеристики) результата, установлена приложением 1 к настоящей типовой форме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отчеты и сроки их предоставления</w:t>
      </w:r>
      <w:r>
        <w:rPr>
          <w:rFonts w:cs="Times New Roman" w:ascii="Times New Roman" w:hAnsi="Times New Roman"/>
          <w:color w:val="FF0000"/>
          <w:sz w:val="18"/>
          <w:szCs w:val="18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Грант предоставляется, в том числе за счет средств межбюджетных трансфертов</w:t>
      </w:r>
      <w:r>
        <w:rPr>
          <w:rFonts w:cs="Times New Roman" w:ascii="Times New Roman" w:hAnsi="Times New Roman"/>
          <w:sz w:val="18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нный пункт не применяется в отношении муниципальных унитарных предприятий, хозяйственных товариществ и обществ с участием публично-нормативн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</w:t>
      </w:r>
      <w:r>
        <w:rPr>
          <w:rFonts w:cs="Times New Roman" w:ascii="Times New Roman" w:hAnsi="Times New Roman"/>
          <w:sz w:val="18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Грант предоставляется, в том числе за счет средств межбюджетных трансфертов</w:t>
      </w:r>
      <w:r>
        <w:rPr>
          <w:rFonts w:cs="Times New Roman" w:ascii="Times New Roman" w:hAnsi="Times New Roman"/>
          <w:sz w:val="18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а (характеристики) результата установлены Порядком предоставления Гранта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Грант предоставляется, в том числе за счет средств межбюджетных трансфертов</w:t>
      </w:r>
      <w:r>
        <w:rPr>
          <w:rFonts w:cs="Times New Roman" w:ascii="Times New Roman" w:hAnsi="Times New Roman"/>
          <w:sz w:val="18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Гранта. Указываются иные конкретные положения об ответственности</w:t>
      </w:r>
      <w:r>
        <w:rPr>
          <w:rFonts w:cs="Times New Roman" w:ascii="Times New Roman" w:hAnsi="Times New Roman"/>
          <w:sz w:val="18"/>
        </w:rPr>
        <w:t xml:space="preserve">, установленные Порядком предоставления </w:t>
      </w:r>
      <w:r>
        <w:rPr>
          <w:rFonts w:cs="Times New Roman" w:ascii="Times New Roman" w:hAnsi="Times New Roman"/>
          <w:sz w:val="18"/>
          <w:szCs w:val="18"/>
        </w:rPr>
        <w:t>Гранта</w:t>
      </w:r>
      <w:r>
        <w:rPr>
          <w:rFonts w:cs="Times New Roman" w:ascii="Times New Roman" w:hAnsi="Times New Roman"/>
          <w:sz w:val="18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Гранта. Указываются иные конкретные условия</w:t>
      </w:r>
      <w:r>
        <w:rPr>
          <w:rFonts w:cs="Times New Roman" w:ascii="Times New Roman" w:hAnsi="Times New Roman"/>
          <w:sz w:val="18"/>
        </w:rPr>
        <w:t xml:space="preserve">, установленные </w:t>
      </w:r>
      <w:r>
        <w:rPr>
          <w:rFonts w:cs="Times New Roman" w:ascii="Times New Roman" w:hAnsi="Times New Roman"/>
          <w:sz w:val="18"/>
          <w:szCs w:val="18"/>
        </w:rPr>
        <w:t>Порядком предоставления Гранта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предусматривается в случае, если </w:t>
      </w:r>
      <w:r>
        <w:rPr>
          <w:rFonts w:cs="Times New Roman" w:ascii="Times New Roman" w:hAnsi="Times New Roman"/>
          <w:sz w:val="18"/>
        </w:rPr>
        <w:t>Стороной 2 является индивидуальный предприниматель, физическое лицо – производитель товаров, работ, услуг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сматривается в случае, если Стороной 2 является индивидуальный предприниматель, осуществляющий деятельность в качестве главы крестьянского (фермерского) хозяйства в соответствии с </w:t>
      </w:r>
      <w:hyperlink r:id="rId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18"/>
            <w:szCs w:val="18"/>
          </w:rPr>
          <w:t>абзацем вторым пункта 5 статьи 23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Гражданского кодекса Российской Федерации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случаи</w:t>
      </w:r>
      <w:r>
        <w:rPr>
          <w:rFonts w:cs="Times New Roman" w:ascii="Times New Roman" w:hAnsi="Times New Roman"/>
          <w:sz w:val="18"/>
        </w:rPr>
        <w:t xml:space="preserve"> расторжения Соглашения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предусматривается в случае, если </w:t>
      </w:r>
      <w:r>
        <w:rPr>
          <w:rFonts w:cs="Times New Roman" w:ascii="Times New Roman" w:hAnsi="Times New Roman"/>
          <w:sz w:val="18"/>
        </w:rPr>
        <w:t>Стороной 2 является индивидуальный предприниматель, физическое лицо – производитель товаров, работ, услуг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предусматривается в случае, если </w:t>
      </w:r>
      <w:r>
        <w:rPr>
          <w:rFonts w:cs="Times New Roman" w:ascii="Times New Roman" w:hAnsi="Times New Roman"/>
          <w:sz w:val="18"/>
        </w:rPr>
        <w:t>Стороной 2 является индивидуальный предприниматель, физическое лицо – производитель товаров, работ, услуг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дусматривается в случае, если Стороной 2 является индивидуальный предприниматель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18"/>
            <w:szCs w:val="18"/>
          </w:rPr>
          <w:t>абзацем вторым пункта 5 статьи 23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Гражданского кодекса Российской Федерации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highlight w:val="green"/>
        </w:rPr>
        <w:t xml:space="preserve">Предусматривается при </w:t>
      </w:r>
      <w:r>
        <w:rPr>
          <w:rFonts w:cs="Times New Roman" w:ascii="Times New Roman" w:hAnsi="Times New Roman"/>
          <w:bCs/>
          <w:sz w:val="18"/>
          <w:szCs w:val="18"/>
          <w:highlight w:val="green"/>
        </w:rPr>
        <w:t>заключении соглашений в форме бумажного документа</w:t>
      </w:r>
      <w:r>
        <w:rPr>
          <w:rFonts w:cs="Times New Roman" w:ascii="Times New Roman" w:hAnsi="Times New Roman"/>
          <w:sz w:val="18"/>
          <w:highlight w:val="gree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4</w:t>
    </w:r>
    <w:r>
      <w:rPr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Гипертекстовая ссылка"/>
    <w:qFormat/>
    <w:rPr>
      <w:rFonts w:cs="Times New Roman"/>
      <w:b w:val="false"/>
      <w:color w:val="106BBE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9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1264.18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garantf1://10064072.23052" TargetMode="External"/><Relationship Id="rId2" Type="http://schemas.openxmlformats.org/officeDocument/2006/relationships/hyperlink" Target="garantf1://10064072.2305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Хуснетдинова</dc:creator>
  <dc:description/>
  <cp:keywords/>
  <dc:language>en-US</dc:language>
  <cp:lastModifiedBy>Рогожина Ольга Сергеевна</cp:lastModifiedBy>
  <cp:lastPrinted>2020-12-17T13:26:00Z</cp:lastPrinted>
  <dcterms:modified xsi:type="dcterms:W3CDTF">2025-03-14T13:34:00Z</dcterms:modified>
  <cp:revision>633</cp:revision>
  <dc:subject/>
  <dc:title/>
</cp:coreProperties>
</file>