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удовой кодекс Российской Федерации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275. Заключение трудового договора с руководителем организации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рудовой договор с руководителем организации может быть заключен на неопределенный срок либо по соглашению сторон на определенный срок (срочный трудовой договор) в соответствии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частью второй статьи 59 настоящего Кодекса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лучае, когда в соответств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частью второй статьи 59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стоящего Кодекса с руководителем организации заключается срочный трудовой договор, срок действия этого трудового договора определяется учредительными документами организации или соглашением сторон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рудовым законодательством и иными нормативными правовыми актами, содержащими нормы трудового права, или учредительными документами организации могут быть установлены процедуры, предшествующие заключению трудового договора с руководителем организации (проведение конкурса, избрание или назначение на должность     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ругое)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рудовой договор с руководителем государственного (муниципального) учреждения заключается на основе типов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орм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трудового договора, утверждаемой Правительством Российской Федерации              с учетом мнения Российской трехсторонней комиссии по регулированию социально-трудовых отношений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о, поступающее на должность руководителя государственного (муниципального) учреждения (при поступлении на работу), и руководитель государственного (муниципального) учреждения (ежегодно) обязаны представлять сведения о своих доходах, об имуществе и обязательствах имущественного характера, а также о доходах, об имуществе                                     и обязательствах имущественного характера своих супруга (супруги)                          и несовершеннолетних детей. Представление указанных сведений осуществляется: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лицом, поступающим на должность руководителя федерального государственного учреждения, руководителем федерального государственного учреждения –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рядк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утверждаемом Правительством Российской Федерации;</w:t>
      </w:r>
    </w:p>
    <w:p>
      <w:pPr>
        <w:pStyle w:val="Style15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лицом, поступающим на должность руководителя государственного учреждения субъекта Российской Федерации, руководителем государственного учреждения субъекта Российской Федерации – в порядке, утверждаемом нормативным правовым актом субъекта Российской Федерации;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лицом, поступающим на должность руководителя муниципального учреждения, руководителем муниципального учреждения – в порядке, утверждаемом нормативным правовым актом органа местного самоуправления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5:00Z</dcterms:created>
  <dc:creator>user</dc:creator>
  <dc:description/>
  <cp:keywords/>
  <dc:language>en-US</dc:language>
  <cp:lastModifiedBy>Айрапетян Юлия Сергеевна</cp:lastModifiedBy>
  <dcterms:modified xsi:type="dcterms:W3CDTF">2025-03-27T07:55:00Z</dcterms:modified>
  <cp:revision>2</cp:revision>
  <dc:subject/>
  <dc:title/>
</cp:coreProperties>
</file>