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16.08.2022 № 661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05.09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05.09.2022 № 217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13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7.09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09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035:153, расположенного по адресу: город Сургут, микрорайон 20А, территориальная зона Ж.4 «Зона застройки многоэтажными жилыми домами», условно разрешенный вид – коммунальное обслуживание (код 3.1), в целях дальнейшего предоставления земельного участка в аренду под объект недвижимости – контрольно-распределительный пункт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одатайст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Баранова А.А. - </w:t>
            </w:r>
            <w:r>
              <w:rPr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а и градостроительства Администрации город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Содокладчи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явцева Е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 службы земельных</w:t>
              <w:br/>
              <w:t xml:space="preserve"> и имущественных отношений СГМУП «Городские тепловые сети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ц</w:t>
            </w:r>
            <w:r>
              <w:rPr>
                <w:sz w:val="18"/>
                <w:szCs w:val="18"/>
              </w:rPr>
              <w:t>ель получения разрешения на условно разрешенный вид использования земельного участка и объекта капитального строительства, дальнейшее предоставления участка в аренду под объект недвижимости контрольно-распределительный пункт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>просят предоставить разрешения на условно разрешенный вид использования земельного участка под объект муниципальной собственности –контрольно-распределительный пункт для дальнейшего оформления земельного участка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ов, предложений, замечаний в ходе проведения публичных слушаний не поступал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35:153, расположенного по адресу: город Сургут, микрорайон 20А, территориальная зона Ж.4 «Зона застройки многоэтажными жилыми домами», условно разрешенный вид – коммунальное обслуживание (код 3.1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" w:hanging="142"/>
        <w:jc w:val="both"/>
        <w:rPr/>
      </w:pPr>
      <w:r>
        <w:rPr/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/>
        <w:t>архитектуры и градостроительства,</w:t>
      </w:r>
    </w:p>
    <w:p>
      <w:pPr>
        <w:pStyle w:val="Normal"/>
        <w:ind w:left="-567" w:right="139" w:hanging="142"/>
        <w:jc w:val="both"/>
        <w:rPr/>
      </w:pPr>
      <w:r>
        <w:rPr/>
        <w:t>сопредседатель комиссии по градостроительному зонированию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орх Ольга Ивановн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лавный специалист отдела 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2-09-06T11:24:00Z</dcterms:modified>
  <cp:revision>437</cp:revision>
  <dc:subject/>
  <dc:title>          Проект</dc:title>
</cp:coreProperties>
</file>