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25.01.2022 № 20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14.02.2022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14.02.2022 № 211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Количество участников публичных слушаний – 27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7.02</w:t>
      </w:r>
      <w:r>
        <w:rPr>
          <w:rFonts w:cs="Times New Roman" w:ascii="Times New Roman" w:hAnsi="Times New Roman"/>
          <w:sz w:val="23"/>
          <w:szCs w:val="23"/>
          <w:lang w:val="en-US"/>
        </w:rPr>
        <w:t>.</w:t>
      </w:r>
      <w:r>
        <w:rPr>
          <w:rFonts w:cs="Times New Roman" w:ascii="Times New Roman" w:hAnsi="Times New Roman"/>
          <w:sz w:val="23"/>
          <w:szCs w:val="23"/>
        </w:rPr>
        <w:t>202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261"/>
        <w:gridCol w:w="1985"/>
        <w:gridCol w:w="4394"/>
        <w:gridCol w:w="3969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ект решения рассмотренный на публичных слуша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4.02.2022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, </w:t>
              <w:br/>
              <w:t xml:space="preserve">а именно: в раздел </w:t>
              <w:br/>
              <w:t xml:space="preserve">II «Градостроительные регламенты» </w:t>
              <w:br/>
              <w:t>в части дополнения статьи 44 «Зона размещения производственных объектов П.2» вспомогательным видом разрешенного использования - «Общежития» (код 3.2.4)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явитель: </w:t>
            </w:r>
            <w:r>
              <w:rPr>
                <w:sz w:val="18"/>
                <w:szCs w:val="18"/>
              </w:rPr>
              <w:t>АО СЗ «Сургутстройтрес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Шестакович В.Р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представитель по доверенности АО СЗ «Сургутстройтрест»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Кучин А.С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Думы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Шестакович В.Р. –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итель по доверенности АО СЗ «Сургутстройтрест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Кучин А.С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в целях приведения территориальной зоны в соответствие с фактическим использованием подали заявку на приведение в соответствие </w:t>
              <w:br/>
              <w:t xml:space="preserve">и дополнить видом разрешенного использования «общежитие» (код 3.2.4). Общежитие при заводе находилось с 1995 года. Согласно, санитарных норм, это допускается, постановлением № 74 от 25.09.2007 размещение нежилых помещений, мотелей, гостиниц и общежитий. Приводим в соответствие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том, что в зоне промышленных объектов планируется разрешение строительства общежитий. Насколько принятие этого решения соответствует своду правил Минстроя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 зону ОД входят административные здания общественно-деловые и в зданиях можно размещать общежития, это не является жилым помещением. Также и у нас есть административное здание, которое мы можем тоже размещать под общежит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ереводе части зоны в ОД под общежит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 рамках законодательства земельный участок должен располагаться в одной территориальной зоне;</w:t>
            </w:r>
          </w:p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от аппарата Думы города поступило предложение предусмотреть в статье 44 ПЗЗ вид использования «Общежития» как условно разрешённый вид использования с обязательным определением параметров разрешённого использования. Тоесть для того, чтобы в дальнейшем не допустить стихийно образованных общежитий, каждый вопрос проходил дополнительную процедуру получения разрешения на условно разрешенный вид использования земельного участк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</w:t>
              <w:br/>
              <w:t xml:space="preserve">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  <w:t xml:space="preserve">в раздел II «Градостроительные регламенты» </w:t>
              <w:br/>
              <w:t xml:space="preserve">в части дополнения статьи 44 «Зона размещения производственных объектов П.2» условно видом разрешенного использования - «Общежития» (код 3.2.4), с учетом предложения </w:t>
            </w:r>
            <w:r>
              <w:rPr>
                <w:sz w:val="18"/>
                <w:szCs w:val="18"/>
              </w:rPr>
              <w:t>аппарата Думы город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сообразно принять предложение аппарата Думы города и доработать проект с учетом данных предложений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567" w:right="-2" w:hanging="142"/>
        <w:jc w:val="both"/>
        <w:rPr>
          <w:sz w:val="28"/>
          <w:szCs w:val="27"/>
        </w:rPr>
      </w:pPr>
      <w:r>
        <w:rPr>
          <w:sz w:val="28"/>
          <w:szCs w:val="27"/>
        </w:rPr>
        <w:t>Заместитель Главы города,</w:t>
      </w:r>
    </w:p>
    <w:p>
      <w:pPr>
        <w:pStyle w:val="Normal"/>
        <w:ind w:left="-567" w:right="139" w:hanging="142"/>
        <w:jc w:val="both"/>
        <w:rPr>
          <w:sz w:val="28"/>
          <w:szCs w:val="25"/>
        </w:rPr>
      </w:pPr>
      <w:r>
        <w:rPr>
          <w:sz w:val="28"/>
          <w:szCs w:val="27"/>
        </w:rPr>
        <w:t>председатель комиссии по градостроительному зонированию                                                                                             Г.С. Невостру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Гурьева Вера Викторовна,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ведущий специалист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отдела формирования и освобождения земельных участков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тел. 8 (3462) 52-82-66</w:t>
      </w:r>
    </w:p>
    <w:sectPr>
      <w:type w:val="nextPage"/>
      <w:pgSz w:orient="landscape" w:w="16838" w:h="11906"/>
      <w:pgMar w:left="1134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2-02-24T04:40:00Z</dcterms:modified>
  <cp:revision>57</cp:revision>
  <dc:subject/>
  <dc:title>Проект</dc:title>
</cp:coreProperties>
</file>