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2.09.2021 № 789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3119"/>
        <w:gridCol w:w="3685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98:35, расположенного по адресу: город Сургут, Нефтеюганское шоссе, 60, территориальная зона ОД.10 «Зона размещения объектов делового, общественного и коммерческого назначения», условно разрешенный вид – склады (код 6.9), в целях приведения в соответствие с фактическим использованием объекта недвижимого имущества - склад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итель Артамонова Октябрина Ивановна, действующая на основании доверенности от 11.08.2021 в интересах заявителя ООО «ТехСтройКорпорац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Артамонова О.И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 xml:space="preserve">в интересах заявителя </w:t>
              <w:br/>
              <w:t>ООО «ТехСтройКорпорация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Валгушкин Ю.В.</w:t>
            </w:r>
            <w:r>
              <w:rPr>
                <w:rFonts w:cs="Calibri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Артамонова О.И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 xml:space="preserve">в интересах заявителя </w:t>
              <w:br/>
              <w:t xml:space="preserve">ООО «ТехСтройКорпорация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198:35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ого по адресу Нефтеюганское шоссе, 60, условно разрешенный вид – склады (код 6.9), в целях приведения в соответствие с фактическим использованием объекта недвижимого имущества - склад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хождении объектов недвижимости в границах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земельный участок и объекты недвижимости на данном земельном участке в собственности заявителя ООО «ТехСтройКорпорац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98:35, расположенного по адресу: город Сургут, Нефтеюганское шоссе, 60, территориальная зона ОД.10 «Зона размещения объектов делового, общественного и коммерческого назначения», условно разрешенный вид – склады (код 6.9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11:41:00Z</dcterms:modified>
  <cp:revision>402</cp:revision>
  <dc:subject/>
  <dc:title>          Проект</dc:title>
</cp:coreProperties>
</file>