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убличные слушания назначены постановлением Главы города от 26.07.2021 № 107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Дата и время проведения публичных слушаний 16.08.2021 в 18-00 часов.</w:t>
      </w:r>
    </w:p>
    <w:p>
      <w:pPr>
        <w:pStyle w:val="Normal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Протокол публичных слушаний от 16.08.2021 № 207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Количество участников публичных слушаний – 14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lang w:val="en-US"/>
        </w:rPr>
        <w:t>19</w:t>
      </w:r>
      <w:r>
        <w:rPr>
          <w:rFonts w:cs="Times New Roman" w:ascii="Times New Roman" w:hAnsi="Times New Roman"/>
          <w:sz w:val="23"/>
          <w:szCs w:val="23"/>
        </w:rPr>
        <w:t>.0</w:t>
      </w:r>
      <w:r>
        <w:rPr>
          <w:rFonts w:cs="Times New Roman" w:ascii="Times New Roman" w:hAnsi="Times New Roman"/>
          <w:sz w:val="23"/>
          <w:szCs w:val="23"/>
          <w:lang w:val="en-US"/>
        </w:rPr>
        <w:t>8</w:t>
      </w:r>
      <w:r>
        <w:rPr>
          <w:rFonts w:cs="Times New Roman" w:ascii="Times New Roman" w:hAnsi="Times New Roman"/>
          <w:sz w:val="23"/>
          <w:szCs w:val="23"/>
        </w:rPr>
        <w:t>.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411"/>
        <w:gridCol w:w="2126"/>
        <w:gridCol w:w="4253"/>
        <w:gridCol w:w="4819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шения рассмотренный на публичных слуш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щ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 предложения, пояснения, замеча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6.08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в Правила землепользования и застройки 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а именно: в раздел I «Порядок применения Правил землепользования и застройки на территории города Сургута и внесение в них изменений».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расова К.И.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юридической службы аппарата Думы город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Администрация города ходатайствует </w:t>
              <w:br/>
              <w:t xml:space="preserve">о внесении изменений в Правила землепользования и застройки на территории города Сургута, </w:t>
              <w:br/>
              <w:t xml:space="preserve">а именно: в раздел I «Порядок применения Правил землепользования и застройки на территории города Сургута и внесение в них изменений», </w:t>
              <w:br/>
              <w:t xml:space="preserve">в целях приведения в соответствие </w:t>
              <w:br/>
              <w:t>с Градостроительным кодексом Российской Федерации, Уставом муниципального образования городской округ Сургут Ханты-Мансийского автономного округа –Югр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ожен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я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в целях обеспечения единообразного применения и толкования норм правового акта, а также в целях совершенствования юридической техники аппарат Думы города предлагает следующее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) в пункте 12 проекта решения слова «в порядке, предусмотренном статьёй 39 Градостроительного кодекса Российской Федерации» заменить словами «в соответствии со статьёй 39 Градостроительного кодекса Российской Федерации»;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2) в пункте 13 проекта решения слова «в порядке, предусмотренном статьёй 40 Градостроительного кодекса Российской Федерации» заменить словами «в соответствии со статьёй 40 Градостроительного кодекса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3) в пункте 14 проекта решения слова </w:t>
              <w:br/>
              <w:t xml:space="preserve">«и организовать работу по подготовке проекта </w:t>
              <w:br/>
              <w:t xml:space="preserve">о внесении изменений» исключить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целесообразности принятия предложения </w:t>
              <w:br/>
              <w:t>и учете по результатам публичных слуша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в Правила землепользования </w:t>
              <w:br/>
              <w:t xml:space="preserve">и застройки на территории города Сургута, утвержденные решением городской Думы от 28.06.2005 № 475-III ГД </w:t>
              <w:br/>
              <w:t xml:space="preserve">«Об утверждении Правил землепользования и застройки </w:t>
              <w:br/>
              <w:t xml:space="preserve">на территории города Сургута», а именно: в раздел </w:t>
              <w:br/>
              <w:t xml:space="preserve">I «Порядок применения Правил землепользования </w:t>
              <w:br/>
              <w:t xml:space="preserve">и застройки на территории города Сургута и внесение </w:t>
              <w:br/>
              <w:t>в них изменений» (далее – Порядок) следующие измене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) в преамбуле слова «муниципальными правовыми актами органов местного самоуправления городского округа город Сургут» заменить словами «муниципальными правовыми актами органов местного самоуправления городского округа Сургут»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bCs/>
                <w:sz w:val="18"/>
                <w:szCs w:val="18"/>
                <w:shd w:fill="FFFFFF" w:val="clear"/>
              </w:rPr>
              <w:t xml:space="preserve">2) </w:t>
            </w:r>
            <w:r>
              <w:rPr>
                <w:sz w:val="18"/>
                <w:szCs w:val="18"/>
                <w:shd w:fill="FFFFFF" w:val="clear"/>
              </w:rPr>
              <w:t>слова «Устав муниципального образования городской округ город Сургут Ханты-Мансийского автономного округа – Югры» заменить словами «Устав муниципального образования городской округ Сургут Ханты-Мансийского автономного округа – Югры» в соответствующих падежах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3) пункт 6 части 1 статьи 1 главы 1 изложить в следующей редакции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«некапитальные строения, сооружения - строения, сооружения, которые не имеют прочной связи с землей </w:t>
              <w:br/>
              <w:t xml:space="preserve">и конструктивные характеристики которых позволяют осуществить их перемещение и (или) демонтаж </w:t>
              <w:br/>
              <w:t xml:space="preserve">и последующую сборку без несоразмерного ущерба назначению и без изменения основных характеристик строений, сооружений (в том числе киосков, навесов </w:t>
              <w:br/>
              <w:t>и других подобных строений, сооружений)»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4) статью 3 главы 1 изложить в следующей редакции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>«Статья 3.</w:t>
            </w:r>
            <w:r>
              <w:rPr>
                <w:b/>
                <w:sz w:val="18"/>
                <w:szCs w:val="18"/>
                <w:shd w:fill="FFFFFF" w:val="clear"/>
              </w:rPr>
              <w:t xml:space="preserve"> Полномочия органов местного самоуправления в области землепользования </w:t>
              <w:br/>
              <w:t>и застройки и комиссии по градостроительному зонированию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. К полномочиям Думы города в области землепользования и застройки относятся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) утверждение генерального плана городского округ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) утверждение местных нормативов градостроительного проектирования городского округ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3) утверждение правил землепользования и застройки </w:t>
              <w:br/>
              <w:t>на территории городского округ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) утверждение правил благоустройства территории городского округ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5) иные полномочия, отнесенные к компетенции представительного органа федеральными законами </w:t>
              <w:br/>
              <w:t xml:space="preserve">и принимаемыми в соответствии с ними законами Ханты-Мансийского автономного округа – Югры,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FFFFF" w:val="clear"/>
                </w:rPr>
                <w:t>Уставом</w:t>
              </w:r>
            </w:hyperlink>
            <w:r>
              <w:rPr>
                <w:sz w:val="18"/>
                <w:szCs w:val="18"/>
                <w:shd w:fill="FFFFFF" w:val="clear"/>
              </w:rPr>
              <w:t xml:space="preserve"> муниципального образования городской округ Сургут Ханты-Мансийского автономного округа – Югры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. К полномочиям Администрации города в области землепользования и застройки относятся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) разработка генерального плана городского округ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2) разработка правил землепользования и застройки </w:t>
              <w:br/>
              <w:t>на территории городского округ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) подготовка документации по планировке территории городского округ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) определение порядка подготовки, утверждения местных нормативов градостроительного проектирования городского округа и внесения изменений в них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) ведение государственной информационной системы обеспечения градостроите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6) изъятие в установленном порядке земельных участков </w:t>
              <w:br/>
              <w:t xml:space="preserve">в границах городского округа для муниципальных нужд, </w:t>
              <w:br/>
              <w:t>в том числе путем выкуп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7) осуществление муниципального земельного контроля </w:t>
              <w:br/>
              <w:t>в границах городского округа в установленном Думой города порядке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8) управление и распоряжение земельными участками, находящимися в муниципальной собственности, в порядке, предусмотренном решением Думы город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9) предоставление земельных участков, государственная собственность на которые не разграничена, в отношении земельных участков, расположенных на территории городского округа, за исключением случаев, предусмотренных законодательством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) организация благоустройства территории городского округ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11) выдача в установленном порядке разрешения </w:t>
              <w:br/>
              <w:t xml:space="preserve">на строительство, за исключением случаев, предусмотренных Градостроительным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FFFFF" w:val="clear"/>
                </w:rPr>
                <w:t>кодексом</w:t>
              </w:r>
            </w:hyperlink>
            <w:r>
              <w:rPr>
                <w:sz w:val="18"/>
                <w:szCs w:val="18"/>
                <w:shd w:fill="FFFFFF" w:val="clear"/>
              </w:rPr>
              <w:t xml:space="preserve"> Российской Федерации, иными федеральными законами, при осуществлении строительства, реконструкции объектов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12) выдача разрешения на ввод объектов в эксплуатацию при осуществлении строительства, реконструкции объектов капитального строительства, расположенных </w:t>
              <w:br/>
              <w:t>на территории городского округ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13) организация и проведение общественных обсуждений или публичных слушаний по проекту Правил (проекту </w:t>
              <w:br/>
              <w:t xml:space="preserve">о внесении изменений в Правила) в порядке, определяемом решением Думы города, в соответствии </w:t>
              <w:br/>
              <w:t>с Градостроительным кодекс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14) организация и проведение общественных обсуждений или публичных слушаний по проекту документации </w:t>
              <w:br/>
              <w:t xml:space="preserve">по планировке территории в порядке, определяемом решением Думы города, в соответствии </w:t>
              <w:br/>
              <w:t>с Градостроительным кодексом Российской Федерации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15) проверка проектов документации по планировке территории на соответствие решениям, принятым </w:t>
              <w:br/>
              <w:t>в программах комплексного развития систем коммунальной инфраструктуры, транспортной инфраструктуры, социальной инфраструктуры города, Правилам, действующему законодательству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16) иные полномочия, отнесенные к компетенции органов местного самоуправления федеральными законами </w:t>
              <w:br/>
              <w:t xml:space="preserve">и принимаемыми в соответствии с ними законами Ханты-Мансийского автономного округа – Югры, </w:t>
            </w:r>
            <w:hyperlink r:id="rId4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FFFFF" w:val="clear"/>
                </w:rPr>
                <w:t>Уставом</w:t>
              </w:r>
            </w:hyperlink>
            <w:r>
              <w:rPr>
                <w:sz w:val="18"/>
                <w:szCs w:val="18"/>
                <w:shd w:fill="FFFFFF" w:val="clear"/>
              </w:rPr>
              <w:t xml:space="preserve"> муниципального образования городской округ Сургут Ханты-Мансийского автономного округа – Югры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. К полномочиям Главы города в области землепользования и застройки относятся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) принятие решения о подготовке проекта генерального плана городского округа, а также решения о подготовке предложений о внесении изменений в генеральный план городского округ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) представление на утверждение Думы города проекта генерального плана городского округ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3) принятие решения о подготовке проекта правил землепользования и застройки на территории городского округа, а также решения о подготовке проекта о внесении изменений в правила землепользования и застройки </w:t>
              <w:br/>
              <w:t>на территории городского округ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) представление на утверждение Думы города проекта правил землепользования и застройки на территории городского округ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) утверждение документации по планировке территории городского округ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6) утверждение состава и порядка деятельности комиссии по градостроительному зонированию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7) принятие решения о предоставлении разрешения </w:t>
              <w:br/>
              <w:t xml:space="preserve">на условно разрешенный вид использования земельного участка или объекта капитального строительства, </w:t>
              <w:br/>
              <w:t xml:space="preserve">а также решения о предоставлении разрешения </w:t>
              <w:br/>
              <w:t>на отклонение от предельных параметров разрешенного строительства, реконструкции объектов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8) принятие решения о назначении общественных обсуждений или публичных слушаний по вопросам градостроительной деятельности в соответствии с Уставом город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9) иные полномочия, установленные федеральными законами и принимаемыми в соответствии с ними законами Ханты-Мансийского автономного округа – Югры, </w:t>
            </w:r>
            <w:hyperlink r:id="rId5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FFFFF" w:val="clear"/>
                </w:rPr>
                <w:t>Уставом</w:t>
              </w:r>
            </w:hyperlink>
            <w:r>
              <w:rPr>
                <w:sz w:val="18"/>
                <w:szCs w:val="18"/>
                <w:shd w:fill="FFFFFF" w:val="clear"/>
              </w:rPr>
              <w:t xml:space="preserve"> муниципального образования городской округ Сургут Ханты-Мансийского автономного округа – Югры, другими муниципальными правовыми актами городского округ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4. Комиссия по градостроительному зонированию (далее – комиссия) является постоянно действующим коллегиальным органом в области землепользования </w:t>
              <w:br/>
              <w:t xml:space="preserve">и застройки. Состав и порядок деятельности комиссии утверждаются распоряжением Администрации города. </w:t>
              <w:br/>
              <w:t>К полномочиям комиссии относятся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1) подготовка проекта правил землепользования </w:t>
              <w:br/>
              <w:t xml:space="preserve">и застройки на территории городского округа и проекта </w:t>
              <w:br/>
              <w:t>о внесении изменений в них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2) рассмотрение предложений о внесении изменений </w:t>
              <w:br/>
              <w:t>в правила землепользования и застройки на территории городского округ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) рассмотрение заявлений о предоставлении разрешения на условно разрешенный вид использования земельного участка или объекта капитального строительства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) рассмотрение заявл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»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5) </w:t>
            </w:r>
            <w:r>
              <w:rPr>
                <w:bCs/>
                <w:sz w:val="18"/>
                <w:szCs w:val="18"/>
                <w:shd w:fill="FFFFFF" w:val="clear"/>
              </w:rPr>
              <w:t xml:space="preserve">статью 5 главы 2 </w:t>
            </w:r>
            <w:r>
              <w:rPr>
                <w:sz w:val="18"/>
                <w:szCs w:val="18"/>
                <w:shd w:fill="FFFFFF" w:val="clear"/>
              </w:rPr>
              <w:t>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bCs/>
                <w:sz w:val="18"/>
                <w:szCs w:val="18"/>
                <w:shd w:fill="FFFFFF" w:val="clear"/>
              </w:rPr>
              <w:t>«Статья 5.</w:t>
              <w:tab/>
            </w:r>
            <w:r>
              <w:rPr>
                <w:b/>
                <w:bCs/>
                <w:sz w:val="18"/>
                <w:szCs w:val="18"/>
                <w:shd w:fill="FFFFFF" w:val="clear"/>
              </w:rPr>
              <w:t xml:space="preserve">Порядок подготовки документации </w:t>
              <w:br/>
              <w:t>по планировке территории</w:t>
            </w:r>
            <w:r>
              <w:rPr>
                <w:bCs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bCs/>
                <w:sz w:val="18"/>
                <w:szCs w:val="18"/>
                <w:shd w:fill="FFFFFF" w:val="clear"/>
              </w:rPr>
            </w:pPr>
            <w:r>
              <w:rPr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рядок подготовки документации по планировке территории установлен статьями 45 - 46 Градостроительного кодекса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6) часть 2 статьи 7 главы 3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«2. Описание видов разрешенного использования земельных участков и объектов капитального строительства, установленных разделом </w:t>
            </w:r>
            <w:r>
              <w:rPr>
                <w:sz w:val="18"/>
                <w:szCs w:val="18"/>
                <w:shd w:fill="FFFFFF" w:val="clear"/>
                <w:lang w:val="en-US"/>
              </w:rPr>
              <w:t>II</w:t>
            </w:r>
            <w:r>
              <w:rPr>
                <w:sz w:val="18"/>
                <w:szCs w:val="18"/>
                <w:shd w:fill="FFFFFF" w:val="clear"/>
              </w:rPr>
              <w:t xml:space="preserve"> Правил, определяется в соответствии с классификатором, утвержденн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»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) в части 3 статьи 11 главы 3 слово «город» исключить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8) в пункте 2 части 3 статьи 11 главы 3 слова «зона комплексного и устойчивого развития территории КУРТ» заменить словами «зона комплексного развития территории КРТ»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9) пункт 2 части 3 статьи 11 главы 3 дополнить словами «зона спорта ОД.8»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0) части 1, 2, 5 статьи 13 главы 4 признать утратившими силу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1) статью 14 главы 4 признать утратившими силу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12) </w:t>
            </w:r>
            <w:r>
              <w:rPr>
                <w:bCs/>
                <w:sz w:val="18"/>
                <w:szCs w:val="18"/>
                <w:shd w:fill="FFFFFF" w:val="clear"/>
              </w:rPr>
              <w:t xml:space="preserve">статью 18 главы 4 </w:t>
            </w:r>
            <w:r>
              <w:rPr>
                <w:sz w:val="18"/>
                <w:szCs w:val="18"/>
                <w:shd w:fill="FFFFFF" w:val="clear"/>
              </w:rPr>
              <w:t>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bCs/>
                <w:sz w:val="18"/>
                <w:szCs w:val="18"/>
                <w:shd w:fill="FFFFFF" w:val="clear"/>
              </w:rPr>
              <w:t>«Статья 18.</w:t>
              <w:tab/>
            </w:r>
            <w:r>
              <w:rPr>
                <w:b/>
                <w:bCs/>
                <w:sz w:val="18"/>
                <w:szCs w:val="18"/>
                <w:shd w:fill="FFFFFF" w:val="clear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Предоставление разрешения на условно разрешенный вид использования земельного участка или объекта капитального строительства осуществляется </w:t>
              <w:br/>
              <w:t>в соответствии со статьёй 39 Градостроительного кодекса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13) </w:t>
            </w:r>
            <w:r>
              <w:rPr>
                <w:bCs/>
                <w:sz w:val="18"/>
                <w:szCs w:val="18"/>
                <w:shd w:fill="FFFFFF" w:val="clear"/>
              </w:rPr>
              <w:t xml:space="preserve">статью 19 главы 4 </w:t>
            </w:r>
            <w:r>
              <w:rPr>
                <w:sz w:val="18"/>
                <w:szCs w:val="18"/>
                <w:shd w:fill="FFFFFF" w:val="clear"/>
              </w:rPr>
              <w:t>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bCs/>
                <w:sz w:val="18"/>
                <w:szCs w:val="18"/>
                <w:shd w:fill="FFFFFF" w:val="clear"/>
              </w:rPr>
              <w:t>«Статья 19.</w:t>
              <w:tab/>
            </w:r>
            <w:r>
              <w:rPr>
                <w:b/>
                <w:bCs/>
                <w:sz w:val="18"/>
                <w:szCs w:val="18"/>
                <w:shd w:fill="FFFFFF" w:val="clear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Предоставление разрешения на отклонение от предельных параметров разрешенного строительства, реконструкции объектов капитального строительства осуществляется </w:t>
              <w:br/>
              <w:t>в соответствии со статьёй 40 Градостроительного кодекса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 xml:space="preserve">14) часть 3 статьи 21 Главы 5 изложить в следующей редакции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/>
            </w:pPr>
            <w:r>
              <w:rPr>
                <w:sz w:val="18"/>
                <w:szCs w:val="18"/>
                <w:shd w:fill="FFFFFF" w:val="clear"/>
              </w:rPr>
              <w:t xml:space="preserve">«Сведения о территориальных зонах, устанавливаемых настоящими Правилами, их количестве, перечне видов разрешенного использования земельных участков для каждой территориальной зоны после утверждения настоящих Правил подлежат внесению в государственный кадастр недвижимости в порядке, установленном градостроительным законодательством», с учетом предложений, поступивших от аппарата Думы города </w:t>
              <w:br/>
              <w:t>в процессе проведения публичных слушаний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сообразно принять и учесть предложения </w:t>
            </w:r>
            <w:r>
              <w:rPr>
                <w:sz w:val="18"/>
                <w:szCs w:val="18"/>
                <w:shd w:fill="FFFFFF" w:val="clear"/>
              </w:rPr>
              <w:t xml:space="preserve">аппарата Думы города </w:t>
            </w:r>
            <w:r>
              <w:rPr>
                <w:sz w:val="18"/>
                <w:szCs w:val="18"/>
              </w:rPr>
              <w:t xml:space="preserve">при подготовке проекта решения Думы город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не противоречат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миссии </w:t>
      </w:r>
    </w:p>
    <w:p>
      <w:pPr>
        <w:pStyle w:val="Normal"/>
        <w:ind w:left="-567" w:right="139" w:hanging="142"/>
        <w:rPr>
          <w:sz w:val="25"/>
          <w:szCs w:val="25"/>
        </w:rPr>
      </w:pPr>
      <w:r>
        <w:rPr>
          <w:sz w:val="27"/>
          <w:szCs w:val="27"/>
        </w:rPr>
        <w:t>по градостроительному зонированию                                                                                                                                                   В.Б. Фомаг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ведущий специалист отдела формирования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и освобождения земельных участков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F2B1A830D29451AA8B0261D69C1EE085795E9054024274835042752780786BA40460643C86DD7AA80C46B1C5575A782EqD4DE" TargetMode="External"/><Relationship Id="rId3" Type="http://schemas.openxmlformats.org/officeDocument/2006/relationships/hyperlink" Target="consultantplus://offline/ref=D69F194F8E8B8BA4DD1A1273DDA99ABED8B9E87EA25E2B6EE28F3BED92DBAADC4ACDB3FABF16104768C308FE3Dr344E" TargetMode="External"/><Relationship Id="rId4" Type="http://schemas.openxmlformats.org/officeDocument/2006/relationships/hyperlink" Target="consultantplus://offline/ref=D69F194F8E8B8BA4DD1A0C7ECBC5CDB1DDB5B571A75A2539B9DC3DBACD8BAC89188DEDA3EC555B4A6EDA14FE3B2B6B1C6ErD48E" TargetMode="External"/><Relationship Id="rId5" Type="http://schemas.openxmlformats.org/officeDocument/2006/relationships/hyperlink" Target="consultantplus://offline/ref=D69F194F8E8B8BA4DD1A0C7ECBC5CDB1DDB5B571A75A2539B9DC3DBACD8BAC89188DEDA3EC555B4A6EDA14FE3B2B6B1C6ErD48E" TargetMode="External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орх Ольга Ивановна</cp:lastModifiedBy>
  <cp:lastPrinted>2021-08-20T15:48:00Z</cp:lastPrinted>
  <dcterms:modified xsi:type="dcterms:W3CDTF">2021-08-20T10:48:00Z</dcterms:modified>
  <cp:revision>49</cp:revision>
  <dc:subject/>
  <dc:title>Проект</dc:title>
</cp:coreProperties>
</file>