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от 29.07.2021 № 112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Дата и время проведения публичных слушаний 16.08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публичных слушаний от 16.08.2021 № 207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14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5"/>
        <w:gridCol w:w="2693"/>
        <w:gridCol w:w="3969"/>
        <w:gridCol w:w="3402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градостроительному зонированию (органа уполномоченного 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6.08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86:10:0101231:1315, расположенном по адресу: город Сургут, микрорайон 48, для строительства жилого дома, в части отклонения от предельных параметров установленных в проекте планировки и проекте межевания территории микрорайона 48 города Сургута, утвержденным постановлением Администрации города от 16.04.2013 </w:t>
              <w:br/>
              <w:t xml:space="preserve">№ 2547, а именно: количество этажей </w:t>
              <w:br/>
              <w:t xml:space="preserve">с 4 до 8, количество квартир с 60 до 120, </w:t>
              <w:br/>
              <w:t xml:space="preserve">в связи с приведением в соответствие с видом разрешенного использования земельного участка «среднеэтажная жилая застройка», а также в целях выполнения требований исходно-разрешительной документации от 21.12.2020 № 08-13/384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УК «Центр Менеджмент» Д.У. ЗПИФ комбинированным «СПС-Югор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Павлов Г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главный инженер проекта ООО «Проектстройконструкция»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от ООО «Сибпромстрой-Югори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ланируемом размещ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ьмиэтажного жилого здания и благоустройстве его территори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отклонение от предельных параметров разрешенного строительства на земельном участке кадастровым номером 86:10:0101231:1315, расположенном по адресу: город Сургут, микрорайон 48, для строительства жилого дома, в части отклонения от предельных параметров, установленных </w:t>
              <w:br/>
              <w:t xml:space="preserve">в проекте планировки и проекте межевания территории 48 микрорайона города Сургута, утверждённого постановлением Администрации города от 16.04.2013 № 2547, в связи </w:t>
              <w:br/>
              <w:t xml:space="preserve">с приведением в соответствие с видом разрешённого использования земельного участка «среднеэтажная жилая застройка», </w:t>
              <w:br/>
              <w:t xml:space="preserve">а также в целях выполнения требований исходно-разрешительной документации </w:t>
              <w:br/>
              <w:t>от 21.12.2020 № 08-13/384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соответствии действующей картой градостроительного зонирования Правил землепользования и застройки на территории города Сургута, месторасположение участка </w:t>
              <w:br/>
              <w:t xml:space="preserve">с кадастровым номером № 86:10:0101231:1315, предусмотрено в зоне Ж.3 (Среднеэтажная жилая застройка), где параметры разрешённого использования - этажность от 5 до 8 этажей, просим предоставить отклонение от предельных параметров, с разрешением строительства </w:t>
              <w:br/>
              <w:t>до 8 этажей включительно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соблюдении нормативов градостроительного проектирования - 121 открытое машиноместо </w:t>
              <w:br/>
              <w:t>в границах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замечания, предложения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роцессе проведения публичных слушаний не поступа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отклонение от предельных параметров разрешенного строительства на земельном участке с кадастровым номером 86:10:0101231:1315, расположенном по адресу: город Сургут, микрорайон 48, для строительства жилого дома, в части отклонения от предельных параметров, установленных в проекте планировки и проекте межевания территории микрорайона 48 города Сургута, утвержденным постановлением Администрации города от 16.04.2013 № 2547, а именно: количество этажей с 4 до 8, количество квартир с 60 до 1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8-20T09:25:00Z</dcterms:modified>
  <cp:revision>394</cp:revision>
  <dc:subject/>
  <dc:title>          Проект</dc:title>
</cp:coreProperties>
</file>