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о результатах публичных слушаний по проекту решения о внесении изменений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 xml:space="preserve">в Правила землепользования и застройки на территории города Сургута, утвержденные решением городской Думы </w:t>
      </w:r>
    </w:p>
    <w:p>
      <w:pPr>
        <w:pStyle w:val="Normal"/>
        <w:ind w:firstLine="567"/>
        <w:jc w:val="center"/>
        <w:rPr>
          <w:sz w:val="21"/>
          <w:szCs w:val="21"/>
        </w:rPr>
      </w:pPr>
      <w:r>
        <w:rPr>
          <w:sz w:val="21"/>
          <w:szCs w:val="21"/>
        </w:rPr>
        <w:t>от 28.06.2005 № 475-III ГД «Об утверждении Правил землепользования и застройки на территории города Сургута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Публичные слушания назначены постановлением Главы города от 28.05.2021 № 8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Дата и время проведения публичных слушаний 19.07.2021 в 18-00 часов.</w:t>
      </w:r>
    </w:p>
    <w:p>
      <w:pPr>
        <w:pStyle w:val="Normal"/>
        <w:jc w:val="center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 w:val="21"/>
          <w:szCs w:val="21"/>
        </w:rPr>
        <w:t>Количество участников публичных слушаний – 19 человек.</w:t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2.07.2021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694"/>
        <w:gridCol w:w="2410"/>
        <w:gridCol w:w="4394"/>
        <w:gridCol w:w="4111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 решения рассмотренный на публичных слуш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699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О внесении изменений </w:t>
              <w:br/>
              <w:t xml:space="preserve">в Правила землепользования </w:t>
              <w:br/>
              <w:t xml:space="preserve">и застройки на территории города Сургута, утвержденные решением городской Думы </w:t>
              <w:br/>
              <w:t xml:space="preserve">от 28.06.2005 № 475-III ГД </w:t>
              <w:br/>
              <w:t xml:space="preserve">«Об утверждении Правил землепользования и застройки на территории города Сургута», а именно: в раздел III «Карта градостроительного зонирования» в части изменения границ территориальных зон Р.4 «Зона размещения объектов спорта» </w:t>
              <w:br/>
              <w:t xml:space="preserve">в результате уменьшения, </w:t>
              <w:br/>
              <w:t xml:space="preserve">АД «Зона автомобильных дорог» в результате увеличения для земельного участка </w:t>
              <w:br/>
              <w:t>с кадастровым номером 86:10:0101176:1948, расположенного по адресу: город Сургут, улица Дзержинского, в целях приведения земельного участка к одной территориальной зоне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атайство</w:t>
            </w:r>
            <w:r>
              <w:rPr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етрова Л.А. 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юридического отдела аппарата Думы города</w:t>
            </w:r>
          </w:p>
          <w:p>
            <w:pPr>
              <w:pStyle w:val="Normal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Валгушкин Ю.В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 зонированию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Администрация города ходатайствует </w:t>
              <w:br/>
              <w:t xml:space="preserve">о внесении изменений в Правила землепользования </w:t>
              <w:br/>
              <w:t xml:space="preserve">и застройки на территории города Сургута, а именно: в раздел III «Карта градостроительного зонирования» в части изменения границ территориальных зон </w:t>
              <w:br/>
              <w:t xml:space="preserve">Р.4 «Зона размещения объектов спорта» в результате уменьшения, АД «Зона автомобильных дорог» </w:t>
              <w:br/>
              <w:t xml:space="preserve">в результате увеличения для земельного участка </w:t>
              <w:br/>
              <w:t>с кадастровым номером 86:10:0101176:1948, расположенного по адресу: город Сургут, улица Дзержинского, в целях приведения земельного участка к одной территориальной зон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в целях соблюдения норм действующего законодательства необходимо устранить несоответствие Правил землепользования </w:t>
              <w:br/>
              <w:t>и застройки действующему генеральному плану города Сургута в границах территории улично-дорожной сети в полном объеме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целесообразности принятия предложения </w:t>
              <w:br/>
              <w:t xml:space="preserve">и подготовке ходатайства от Администрации города </w:t>
              <w:br/>
              <w:t xml:space="preserve">о внесении изменений в Правила землепользования </w:t>
              <w:br/>
              <w:t xml:space="preserve">и застройки для приведения в соответствие </w:t>
              <w:br/>
              <w:t xml:space="preserve">с действующим генеральным планом города Сургута на оставшуюся территорию, расположенную </w:t>
              <w:br/>
              <w:t xml:space="preserve">в границах территории улично-дорожной сети.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shd w:fill="FFFFFF" w:val="clear"/>
              </w:rPr>
              <w:t xml:space="preserve">Внести изменения в Правила землепользования и застройки на территории города Сургута, утвержденные решением городской Думы от 28.06.2005 № 475-III ГД «Об утверждении Правил землепользования и застройки на территории города Сургута», </w:t>
            </w:r>
            <w:r>
              <w:rPr>
                <w:sz w:val="18"/>
                <w:szCs w:val="18"/>
              </w:rPr>
              <w:t>а именно: в раздел III «Карта градостроительного зонирования» в части изменения границ территориальных зон Р.4 «Зона размещения объектов спорта» в результате уменьшения, АД «Зона автомобильных дорог» в результате увеличения для земельного участка с кадастровым номером 86:10:0101176:1948, расположенного по адресу: город Сургут, улица Дзержинского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Целесообразно принять предложение аппарата Думы города и подготовить соответствующее ходатайство в целях соблюдения норм действующего законодательства и устранения несоответствия Правил землепользования </w:t>
              <w:br/>
              <w:t>и застройки действующему генеральному плану города Сургута в границах территории улично-дорожной сети в полном объеме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993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>Заместитель директора департамента архитектуры и градостроительства,</w:t>
      </w:r>
    </w:p>
    <w:p>
      <w:pPr>
        <w:pStyle w:val="Normal"/>
        <w:ind w:right="139" w:hanging="709"/>
        <w:jc w:val="both"/>
        <w:rPr/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Ю.В. Валгушк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284" w:hanging="425"/>
        <w:rPr/>
      </w:pPr>
      <w:r>
        <w:rPr>
          <w:sz w:val="18"/>
        </w:rPr>
        <w:t>Гурьева Вера Викторовна, 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21-07-26T14:41:00Z</cp:lastPrinted>
  <dcterms:modified xsi:type="dcterms:W3CDTF">2021-07-26T09:41:00Z</dcterms:modified>
  <cp:revision>46</cp:revision>
  <dc:subject/>
  <dc:title>Проект</dc:title>
</cp:coreProperties>
</file>