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3"/>
          <w:szCs w:val="23"/>
        </w:rPr>
        <w:t>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убличные слушания назначены постановлением Главы города от 30.06.2021 № 98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Дата и время проведения публичных слушаний 19.07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отокол публичных слушаний от 19.07.2021 № 206.</w:t>
      </w:r>
    </w:p>
    <w:p>
      <w:pPr>
        <w:pStyle w:val="Normal"/>
        <w:jc w:val="center"/>
        <w:rPr/>
      </w:pPr>
      <w:r>
        <w:rPr>
          <w:rFonts w:cs="Calibri"/>
          <w:sz w:val="23"/>
          <w:szCs w:val="23"/>
        </w:rPr>
        <w:t>Количество участников публичных слушаний – 19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07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828"/>
        <w:gridCol w:w="2694"/>
        <w:gridCol w:w="3118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9.07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отклонение от предельных параметров разрешенного строительства жилого дома, расположенного на земельном участке с кадастровым номером 86:10:0101146:2288 по адресу: город Сургут, потребительский садоводческий кооператив № 26 «Виктория», улица Сосновая, участок </w:t>
              <w:br/>
              <w:t>№ 75А, в части отклонения от предельных параметров минимального отступа от жилого дома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о границы соседнего земельного участка </w:t>
              <w:br/>
              <w:t>с кадастровым номером 86:10:0000000:19324 по адресу: город Сургут, в районе садового товарищества № 26 «Виктория», потребительского садоводческого кооператива № 41 «Рябинка» - 1 метр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 границ неразграниченной территории, расположенной в потребительском садоводческом кооперативе № 26 «Виктория» города Сургута, сведения о которой не внесены в Единый государственный реестр недвижимости - 1 метр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 границ территории общего пользования - 2 метр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Гондарь Алла Федоровн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Гондарь А.Ф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заявитель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получения разрешения на отклонение от предельных параметров разрешенного строительства жилого дома. Планируемые размеры жилого дома 9*10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личии правоустанавливающих документов на земельный участок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земельный участок свободен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конфигурация земельного участка очень сложная и разместить полноценно жилой дом, соблюдая норматив 3 метра от границ соседних земельных участков не представляется возможным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, замечания, предложения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процессе проведения публичных слушаний 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ить разрешение на отклонение от предельных параметров разрешенного строительства жилого дома, расположенного на земельном участке с кадастровым номером 86:10:0101146:2288 по адресу: город Сургут, потребительский садоводческий кооператив № 26 «Виктория», улица Сосновая, участок </w:t>
              <w:br/>
              <w:t>№ 75А, в части отклонения от предельных параметров минимального отступа от жилого дома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до границы соседнего земельного участка </w:t>
              <w:br/>
              <w:t>с кадастровым номером 86:10:0000000:19324 по адресу: город Сургут, в районе садового товарищества № 26 «Виктория», потребительского садоводческого кооператива № 41 «Рябинка» - 1 метр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 границ неразграниченной территории, расположенной в потребительском садоводческом кооперативе № 26 «Виктория» города Сургута, сведения о которой не внесены в Единый государственный реестр недвижимости - 1 метр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до границ территории общего пользования - 2 метр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40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меститель директора департамента </w:t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рхитектуры и градостроительства, </w:t>
      </w:r>
    </w:p>
    <w:p>
      <w:pPr>
        <w:pStyle w:val="Normal"/>
        <w:ind w:left="-567" w:right="-2" w:hanging="142"/>
        <w:jc w:val="both"/>
        <w:rPr>
          <w:sz w:val="25"/>
          <w:szCs w:val="25"/>
        </w:rPr>
      </w:pPr>
      <w:r>
        <w:rPr>
          <w:sz w:val="27"/>
          <w:szCs w:val="27"/>
        </w:rPr>
        <w:t>сопредседатель комиссии по градостроительному зонированию                                                                                                   Ю.В. Валгушкин</w:t>
      </w:r>
    </w:p>
    <w:p>
      <w:pPr>
        <w:pStyle w:val="Normal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7-22T06:45:00Z</dcterms:modified>
  <cp:revision>392</cp:revision>
  <dc:subject/>
  <dc:title>          Проект</dc:title>
</cp:coreProperties>
</file>