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Cs w:val="25"/>
        </w:rPr>
        <w:t xml:space="preserve">о результатах публичных слушаний по проекту о внесении изменений в решение городской Думы </w:t>
      </w:r>
    </w:p>
    <w:p>
      <w:pPr>
        <w:pStyle w:val="Normal"/>
        <w:ind w:firstLine="567"/>
        <w:jc w:val="center"/>
        <w:rPr/>
      </w:pPr>
      <w:r>
        <w:rPr>
          <w:szCs w:val="25"/>
        </w:rPr>
        <w:t>от 28.06.2005 № 475-III ГД «Об утверждении Правил землепользования и застройки на территории города Сургу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25.09.2020 № 128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Дата и время проведения публичных слушаний 26.11.2020 в 18-00 часов.</w:t>
      </w:r>
    </w:p>
    <w:p>
      <w:pPr>
        <w:pStyle w:val="Normal"/>
        <w:jc w:val="center"/>
        <w:rPr>
          <w:rFonts w:cs="Calibri"/>
          <w:szCs w:val="25"/>
        </w:rPr>
      </w:pPr>
      <w:r>
        <w:rPr>
          <w:rFonts w:cs="Calibri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Протокол публичных слушаний от 26.11.2020 № 200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4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2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2020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4"/>
        <w:gridCol w:w="2977"/>
        <w:gridCol w:w="4820"/>
        <w:gridCol w:w="2693"/>
        <w:gridCol w:w="2551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6.11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внесении изменений в решение городской Думы от 28.06.2005 № 475-III ГД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 утверждении Правил землепользования и застройки на территории города Сургута», а именно в разделе III «Карта градостроительного зонирования» изменить границы территориальных зон Ж.4 в результате исключения, КУРТ в результате введения в микрорайоне 27 А города Сургу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ятин В.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гасиев Ф.М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 –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мятин В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вочкин В.О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армалецкий К.Ю. –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айдукова С.С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к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орзов Д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 –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иколаенко И.А. –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аркового хозяйства и озеленения муниципального бюджетного учреждения «Управление лесопаркового хозяйства и экологической безопасност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целью внесения предлагаемых изменений в Правила землепользования и застройки на территории города Сургута является начало реализации мероприятий </w:t>
              <w:br/>
              <w:t xml:space="preserve">по комплексному развитию территории 27А микрорайона, </w:t>
              <w:br/>
              <w:t xml:space="preserve">для решения жилищного вопроса граждан, проживающих </w:t>
              <w:br/>
              <w:t>в микрорайоне 27А города Сургут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ведение территориальной зоны КУРТ в микрорайоне 27А города Сургута необходимо для расселения домов, которые на сегодняшний день на данной территории существуют и застройки данной территории многоэтажными жилыми дом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комплексное и устойчивое развитие территории - это право инвестора зайти на развитие данного земельного участка и развить его в соответствии с тем назначением, которое предусмотрено генеральным планом города, </w:t>
              <w:br/>
              <w:t>в настоящее время это многоэтажная жилая застрой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инвестор заключает соглашение со всеми собственниками проживающими на данной территории </w:t>
              <w:br/>
              <w:t xml:space="preserve">и в соответствии с соглашениями решается вопрос </w:t>
              <w:br/>
              <w:t>о выплатах или предоставлении жилых помещений таким собственника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аличии инвестора на данную территорию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участии Администрации города в КУР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падании земельного участка в «красные линии» и отношении такого участка к нуждам Администрации города или инвестор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озможности перевода территории под индивидуальное жилищное строительств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нвестор предварительно был до наступления пандемии и готов снова приехать для проведения переговор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Администрация города проводит мероприятия </w:t>
              <w:br/>
              <w:t>по введению территориальной зоны КУРТ в микрорайоне 27А города Сургута, дальше взаимодействие происходит между инвестором и каждым собственник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нвестор будет вести переговоры об условиях передачи земельного участ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о итогам голосования большинство жителей проголосовали за развитие территории при условии расселения из данного микрорайо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граждане с улицы Нагорной не были приглашены для голос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роцедуре изъятия при введении зоны КУР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а улице Нагорной есть дома состоящие </w:t>
              <w:br/>
              <w:t>из трех квартир на одном земельном участ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ставители департамента городского хозяйства Администрации города смогут предоставить результаты голос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оцедура изъятия – это не безвозмездное изъятие земельного участка, а изъятие земельного участка </w:t>
              <w:br/>
              <w:t xml:space="preserve">с размещенным на нем объектом недвижимости </w:t>
              <w:br/>
              <w:t>на основании независимой оценки, проведенной независимой экспертной организацией, которая будет назначена суд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на территории КУРТ будет выбирать оценщика инвестор и в случае несогласия с оценкой в судебном порядке любой участник имеет право потребовать судебного участ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ценивается как объект недвижимости, так </w:t>
              <w:br/>
              <w:t>и земельный участок под объектом недвижим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настоящее время генеральным планом города определена многоэтажная жилая застройка, а по факту расположена малоэтажная застрой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градостроительным кодексом Российской Федерации в зоне индивидуального жилищного строительства не предусмотрено никаких мероприятий по развитию застроенных территорий, потому что должны быть многоквартирные жилые дома признанные аварийны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для инвестора необходима комплексная застройка территории на которой будут определены объекты социального, культурного, бытового назначения, проезды внутриквартальные и многоэтажные дом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определение территориальной зоны КУРТ в микрорайоне 27А города Сургута необходимо для решения жилищного вопроса граждан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конкретных сроках выкупа земельных участк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сроки определяются соглашение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48 домом принято решение остаться жить </w:t>
              <w:br/>
              <w:t>в этом районе и бороться за нег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 причине и основании выбора данного микрорайона для определения территориальной зоны КУР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 обращении жителей данного микрорайона </w:t>
              <w:br/>
              <w:t xml:space="preserve">с проблемой отсутствия в их домах централизованного отопления, водоснабжения, а также нахождении домов </w:t>
              <w:br/>
              <w:t xml:space="preserve">в неудовлетворительном техническом состоянии, кроме того жители не готовы обращаться с заявками </w:t>
              <w:br/>
              <w:t>на технологическое присоединение в сетевые организац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ахождении домов в частной собственности </w:t>
              <w:br/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большинстве это не индивидуальные жилые дома, </w:t>
              <w:br/>
              <w:t>а многоквартирные жилые дома, поэт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ить проблему путем развития застроенной территории не представляется возможным, так как отсутствует муниципальная собственность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единственный вариант, который предусмотрен Градостроительным кодексом Российской Федерации </w:t>
              <w:br/>
              <w:t>в данном случае - это комплексное и устойчивое развитие территор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чем не устраивает инвестора Ж.4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ункциональная зона многоэтажной жилой застройки установлена генеральным планом города Сургута, </w:t>
              <w:br/>
              <w:t xml:space="preserve">а территориальная зона КУРТ рассматривается для внесения изменений в Правила землепользования </w:t>
              <w:br/>
              <w:t>и застрой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соответствии предлагаемых изменений генеральному плану горо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лагаемые изменения в Правила землепользования и застройки на территории города Сургута не противоречат действующему генеральному плану город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азработке инвестором проекта планировки данного микрорайона в случае необходим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ыкупе инвестором всего микрорайона или частя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лном выкупе и заключении соглашения с инвестор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омплексное и устойчивое развитие территории </w:t>
              <w:br/>
              <w:t xml:space="preserve">в котором будут прописаны все сроки расселения </w:t>
              <w:br/>
              <w:t xml:space="preserve">и выполнения работ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оценке земельного участка при попадании в зону строительства школы и зеленую зон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ценка определяется по рыночной стоимости независимой экспертной организацией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исключение зоны Р.2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екомендации об исключении зоны Р.2 с данной территории, так как благоустроить там комфортную зону не получится в связи с рельеф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сти изменения в решение городской Думы от 28.06.2005 № 475-III ГД «Об утверждении Правил землепользования </w:t>
              <w:br/>
              <w:t xml:space="preserve">и застройки на территории города Сургута», а именно </w:t>
              <w:br/>
              <w:t xml:space="preserve">в разделе III «Карта градостроительного зонирования» изменить границы территориальных зон Ж.4 в результате исключения, КУРТ в результате введения </w:t>
              <w:br/>
              <w:t>в микрорайоне 27 А города Сургута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целесообразно, ввиду несоответствия предлагаемых изменений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Директор департамента архитектуры и градостроительства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- главный архитектор,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567"/>
        <w:rPr/>
      </w:pPr>
      <w:r>
        <w:rPr/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 xml:space="preserve">Гурьева Вера Викторовна, </w:t>
      </w:r>
    </w:p>
    <w:p>
      <w:pPr>
        <w:pStyle w:val="Normal"/>
        <w:ind w:left="-284" w:hanging="425"/>
        <w:rPr>
          <w:sz w:val="16"/>
          <w:szCs w:val="18"/>
        </w:rPr>
      </w:pPr>
      <w:r>
        <w:rPr>
          <w:sz w:val="18"/>
        </w:rPr>
        <w:t>тел. 8 (3462) 52-82-66</w:t>
      </w:r>
    </w:p>
    <w:p>
      <w:pPr>
        <w:pStyle w:val="Normal"/>
        <w:ind w:hanging="709"/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type w:val="nextPage"/>
      <w:pgSz w:orient="landscape" w:w="16838" w:h="11906"/>
      <w:pgMar w:left="1134" w:right="397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0-12-09T09:32:00Z</dcterms:modified>
  <cp:revision>35</cp:revision>
  <dc:subject/>
  <dc:title>Проект</dc:title>
</cp:coreProperties>
</file>