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25.09.2020 № 13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05.11.2020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05.11.2020 № 199.</w:t>
      </w:r>
    </w:p>
    <w:p>
      <w:pPr>
        <w:pStyle w:val="Normal"/>
        <w:jc w:val="center"/>
        <w:rPr>
          <w:rFonts w:cs="Calibri"/>
          <w:sz w:val="22"/>
          <w:szCs w:val="20"/>
        </w:rPr>
      </w:pPr>
      <w:r>
        <w:rPr>
          <w:rFonts w:cs="Calibri"/>
          <w:sz w:val="25"/>
          <w:szCs w:val="25"/>
        </w:rPr>
        <w:t>Количество участников публичных слушаний – 1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268"/>
        <w:gridCol w:w="3544"/>
        <w:gridCol w:w="411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022:7, расположенного по адресу: Ханты-Мансийский автономный округ – Югра, город Сургут, микрорайон 16А, проспект Мира, территориальная зона Ж.4, условно разрешенный вид использования - деловое управление, общественное питание, магазины, для реконструкции нежилого здания - магазин «Универсам № 7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ство с ограниченной ответственностью «РегионСтрой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талова Т.С. -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представитель по доверенности от общества с ограниченной ответственностью «РегионСтрой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изменения вида разрешенного использования земельного участка на деловое управление, общественное питание, магазины, для реконструкции нежилого здания - магазин «Универсам № 7»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ланируемой организации цокольного этажа в подвале здания и надстройки третьего этаж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азать в предоставлении разрешения на условно разрешенный вид использования земельного участка с кадастровым номером 86:10:0101022:7, расположенного по адресу: Ханты-Мансийский автономный округ – Югра, город Сургут, микрорайон 16А, проспект Мира, территориальная зона Ж.4, условно разрешенный вид использования - деловое управление, общественное питание, магазины, для реконструкции нежилого здания - магазин «Универсам № 7», </w:t>
              <w:br/>
              <w:t>в соответствии с пунктом 4 статьи 11 требований местных нормативов градостроительного проектирования, утвержденных решением Думы города от 29.04.2015 № 695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Г «О местных нормативах градостроительного проектирования на территории муниципального образования городской округ город Сургу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hanging="709"/>
        <w:rPr/>
      </w:pPr>
      <w:r>
        <w:rPr>
          <w:bCs/>
          <w:sz w:val="28"/>
          <w:szCs w:val="28"/>
        </w:rPr>
        <w:t>архитектуры и градостроительства – главный архитектор,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сопредседатель комиссии</w:t>
      </w:r>
    </w:p>
    <w:p>
      <w:pPr>
        <w:pStyle w:val="Normal"/>
        <w:ind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по градостроительному зонированию</w:t>
        <w:tab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sz w:val="28"/>
          <w:szCs w:val="28"/>
        </w:rPr>
        <w:t>С.В. Солод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567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0-11-11T03:41:00Z</dcterms:modified>
  <cp:revision>372</cp:revision>
  <dc:subject/>
  <dc:title>          Проект</dc:title>
</cp:coreProperties>
</file>