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9.12.2021 № 16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уменьшения, П.8 «Зона добычи полезных ископаемых» в результате увеличения </w:t>
              <w:br/>
              <w:t xml:space="preserve">в районе Западно-Сургутского нефтяного месторождения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Р.2 «Зона озеленённых территорий общего пользования» в результате уменьшения, П.8 «Зона добычи полезных ископаемых» в результате увеличения </w:t>
              <w:br/>
              <w:t>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5:00Z</dcterms:modified>
  <cp:revision>66</cp:revision>
  <dc:subject/>
  <dc:title>Проект</dc:title>
</cp:coreProperties>
</file>