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08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2127"/>
        <w:gridCol w:w="4252"/>
        <w:gridCol w:w="3686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на территории города Сургута», а именно: в раздел III «Карта градостроительного зонирования» в части изменения границ территориальных зон </w:t>
              <w:br/>
              <w:t xml:space="preserve">ОД.1 «Зона размещения объектов административно-делового назначения» в результате исключения, Ж.4 «Зона застройки многоэтажными жилыми домами» в результате увеличения в микрорайоне 31 города Сургута согласно приложению, в целях приведения в соответствие </w:t>
              <w:br/>
              <w:t xml:space="preserve">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датайство </w:t>
            </w:r>
            <w:r>
              <w:rPr>
                <w:sz w:val="18"/>
                <w:szCs w:val="18"/>
              </w:rPr>
              <w:t>Администрации гор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Кучин А.С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епутат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Усов А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аместитель директора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</w:t>
              <w:br/>
              <w:t>о внесении изменений в Правила землепользования и застройки на территории города Сургута в целях приведения в соответствие с действующим генеральным планом города Сургут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- о том, что рассматриваемый земельный участок выделен для размещения общежит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введении отдельной зоны общежитий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его введении в условно разрешенный вид использования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- о введении объекта как жилого дом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отдельная зона введена только </w:t>
              <w:br/>
              <w:t>в пойменной части города для зоны университетского городка УГ в условно разрешенный вид использования,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где предполагается размещение научно технологического центра, в том числе </w:t>
              <w:br/>
              <w:t>и общежития, и лабораторная деятельност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объект введен как нежилое зд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на территории города Сургута», а именно: </w:t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ОД.1 «Зона размещения объектов административно-делового назначения» </w:t>
              <w:br/>
              <w:t xml:space="preserve">в результате исключения, Ж.4 «Зона застройки многоэтажными жилыми домами» в результате увеличения </w:t>
              <w:br/>
              <w:t>в микрорайоне 31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7:01:00Z</dcterms:modified>
  <cp:revision>73</cp:revision>
  <dc:subject/>
  <dc:title>Проект</dc:title>
</cp:coreProperties>
</file>