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4.01.2022 № 0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уменьшения, ОД.4 (ДОУ) «Зона размещения объектов образования и просвещения» </w:t>
              <w:br/>
              <w:t xml:space="preserve">в результате увеличения в микрорайоне 31 города Сургута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 в целях приведения в соответствие с действующим генеральным планом города Сургута </w:t>
              <w:br/>
              <w:t>и размещения школы в 31 микрорайон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Р.2 «Зона озеленённых территорий общего пользования» в результате уменьшения, ОД.4 (ДОУ) «Зона размещения объектов образования и просвещения» </w:t>
              <w:br/>
              <w:t xml:space="preserve">в результате увеличения в микрорайоне </w:t>
              <w:br/>
              <w:t>31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2:00Z</dcterms:modified>
  <cp:revision>76</cp:revision>
  <dc:subject/>
  <dc:title>Проект</dc:title>
</cp:coreProperties>
</file>