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119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 казенным учреждением «Наш город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Й ОКРУГ СУРГУ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H1"/>
        <w:suppressAutoHyphens w:val="true"/>
        <w:spacing w:before="0" w:after="0"/>
        <w:rPr/>
      </w:pPr>
      <w:r>
        <w:rPr>
          <w:b w:val="false"/>
          <w:sz w:val="28"/>
          <w:szCs w:val="28"/>
        </w:rPr>
        <w:t xml:space="preserve">О внесении изменения </w:t>
        <w:br/>
        <w:t xml:space="preserve">в распоряжение Администрации </w:t>
        <w:br/>
        <w:t>города от 10.03.2017 № 339</w:t>
      </w:r>
    </w:p>
    <w:p>
      <w:pPr>
        <w:pStyle w:val="Normal"/>
        <w:shd w:fill="FFFFFF" w:val="clear"/>
        <w:suppressAutoHyphens w:val="true"/>
        <w:ind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«О создании о</w:t>
      </w:r>
      <w:r>
        <w:rPr>
          <w:rFonts w:cs="Times New Roman" w:ascii="Times New Roman" w:hAnsi="Times New Roman"/>
          <w:bCs/>
          <w:sz w:val="28"/>
          <w:szCs w:val="28"/>
        </w:rPr>
        <w:t xml:space="preserve">бщественной </w:t>
        <w:br/>
        <w:t xml:space="preserve">комисс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  <w:br/>
        <w:t xml:space="preserve">образования городской округ </w:t>
        <w:br/>
        <w:t xml:space="preserve">Сургут Ханты-Мансийского </w:t>
        <w:br/>
        <w:t xml:space="preserve">автономного округа – Югры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по обеспечению реализации </w:t>
        <w:br/>
        <w:t xml:space="preserve">приоритетного проекта </w:t>
        <w:br/>
        <w:t xml:space="preserve">«Формирование комфортной </w:t>
        <w:br/>
        <w:t>городской среды»</w:t>
      </w:r>
    </w:p>
    <w:p>
      <w:pPr>
        <w:pStyle w:val="H1"/>
        <w:suppressAutoHyphens w:val="true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аспоряжениями Администрации города от 30.12.2005 № 3686 «Об утверждении Регламента Администрации города», от 21.04.2021 № 552 «О распределении отдельных полномочий Главы города между высшими должностными лицами Администрации города», в целях осуществления контроля и координации деятельности по реализации приоритетного проекта «Формирование комфортной городской среды» на территории города Сургута:</w:t>
      </w:r>
    </w:p>
    <w:p>
      <w:pPr>
        <w:pStyle w:val="Style23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аспоряжение Администрации города от 10.03.2017 № 339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«О создании о</w:t>
      </w:r>
      <w:r>
        <w:rPr>
          <w:bCs/>
          <w:sz w:val="28"/>
          <w:szCs w:val="28"/>
        </w:rPr>
        <w:t xml:space="preserve">бщественной комиссии </w:t>
      </w:r>
      <w:r>
        <w:rPr>
          <w:sz w:val="28"/>
          <w:szCs w:val="28"/>
        </w:rPr>
        <w:t xml:space="preserve">муниципального образования городской округ Сургут Ханты-Мансийского автономного округа – Югры </w:t>
      </w:r>
      <w:r>
        <w:rPr>
          <w:bCs/>
          <w:sz w:val="28"/>
          <w:szCs w:val="28"/>
        </w:rPr>
        <w:t>по обеспечению реализации приоритетного проекта «Формирование комфортной городской среды» (с изменениями от 29.08.2017 № 1470, 26.02.2018 №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300, 08.05.2018 </w:t>
        <w:br/>
        <w:t xml:space="preserve">№ 728, 07.08.2018 № 1286, 15.02.2019 № 253, 30.08.2019 № 1807, 19.12.2019 </w:t>
        <w:br/>
        <w:t xml:space="preserve">№ 2753, 07.12.2020 № 1981, 07.06.2021 № 860, 30.12.2021 № 2374, 18.03.2022 </w:t>
        <w:br/>
        <w:t xml:space="preserve">№ 487, 01.07.2022 № 1170, 29.08.2022 № 1513, 25.08.2023 № 2469, 03.07.2024 </w:t>
        <w:br/>
        <w:t>№ 3312)</w:t>
      </w:r>
      <w:r>
        <w:rPr>
          <w:sz w:val="28"/>
          <w:szCs w:val="28"/>
        </w:rPr>
        <w:t xml:space="preserve"> следующие изменения: </w:t>
      </w:r>
    </w:p>
    <w:p>
      <w:pPr>
        <w:pStyle w:val="Style23"/>
        <w:shd w:fill="FFFFFF" w:val="clear"/>
        <w:tabs>
          <w:tab w:val="clear" w:pos="708"/>
          <w:tab w:val="left" w:pos="142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ункт 4 распоряжения изложить в следующей редакции:</w:t>
      </w:r>
    </w:p>
    <w:p>
      <w:pPr>
        <w:pStyle w:val="Style23"/>
        <w:shd w:fill="FFFFFF" w:val="clear"/>
        <w:tabs>
          <w:tab w:val="clear" w:pos="708"/>
          <w:tab w:val="left" w:pos="142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4. Контроль за выполнением распоряжения возложить на заместителя Главы города, курирующего сферу архитектуры и градостроительства».</w:t>
      </w:r>
    </w:p>
    <w:p>
      <w:pPr>
        <w:pStyle w:val="Style23"/>
        <w:shd w:fill="FFFFFF" w:val="clear"/>
        <w:tabs>
          <w:tab w:val="clear" w:pos="708"/>
          <w:tab w:val="left" w:pos="142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</w:rPr>
        <w:t>1.2. Приложение 2 к распоряжению изложить в новой редакции согласно приложению к настоящему распоряжению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 Комитету информационной политики обнародовать (разместить) настоящее распоряжение на официальном портале Администрации города: www.admsurgut.ru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Муниципальному казенному учреждению «Наш город» обнародовать (разместить) настоящее распоряжение в сетевом издании «Официальные документы города Сургута»: DOCSURGUT.RU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 Настоящее распоряжение вступает в силу с момента его издания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распоряжения оставляю за собой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а                                                                С.А. Агафонов</w:t>
      </w:r>
    </w:p>
    <w:p>
      <w:pPr>
        <w:pStyle w:val="Normal"/>
        <w:widowControl/>
        <w:autoSpaceDE w:val="true"/>
        <w:ind w:right="25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25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25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387" w:firstLine="709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ind w:left="5387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/>
        <w:autoSpaceDE w:val="true"/>
        <w:ind w:left="5387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</w:t>
      </w:r>
    </w:p>
    <w:p>
      <w:pPr>
        <w:pStyle w:val="Normal"/>
        <w:widowControl/>
        <w:autoSpaceDE w:val="true"/>
        <w:ind w:left="5387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widowControl/>
        <w:autoSpaceDE w:val="true"/>
        <w:ind w:left="5387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______</w:t>
      </w:r>
    </w:p>
    <w:p>
      <w:pPr>
        <w:pStyle w:val="Normal"/>
        <w:widowControl/>
        <w:autoSpaceDE w:val="true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остав</w:t>
        <w:br/>
        <w:t xml:space="preserve">общественной комисси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hanging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городской округ Сургут Ханты-Мансийского автономного округа – Югры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по обеспечению реализации приоритетного проект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Формирование комфортной городской среды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098"/>
      </w:tblGrid>
      <w:tr>
        <w:trPr>
          <w:trHeight w:val="242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состав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состав</w:t>
            </w:r>
          </w:p>
        </w:tc>
      </w:tr>
      <w:tr>
        <w:trPr>
          <w:trHeight w:val="96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города, курирующий сферу архитектуры и градостроительства, председатель комиссии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93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города, курирующий сферу городского хозяйства, природопользования и экологии, управления земельными ресурсами городского округа и имуществом, находящимися в муниципальной собственности, сопредседатель комиссии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 архитектуры и градостроительства Администрации города, заместитель председателя комиссии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департамента архитектуры и градостроительства Администрации города, заместитель председателя комиссии</w:t>
            </w:r>
          </w:p>
        </w:tc>
      </w:tr>
      <w:tr>
        <w:trPr>
          <w:trHeight w:val="96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 городского хозяйства Администрации города, заместитель председателя комиссии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департамента городского хозяйства Администрации города, заместитель председателя комиссии</w:t>
            </w:r>
          </w:p>
        </w:tc>
      </w:tr>
      <w:tr>
        <w:trPr>
          <w:trHeight w:val="1452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оциологических исследований и администрирования документов стратегического планирования муниципального казенного учреждения «Наш город», секретарь комиссии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эксперт отдела социологических исследований и администрирования документов стратегического планирования муниципального казенного учреждения «Наш город», секретарь комиссии </w:t>
            </w:r>
          </w:p>
        </w:tc>
      </w:tr>
      <w:tr>
        <w:trPr>
          <w:trHeight w:val="514" w:hRule="atLeast"/>
        </w:trPr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>
          <w:trHeight w:val="17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генерального плана департамента архитектуры и градостроительства Администрации города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архитектуры, художественного оформления и регулирования рекламной деятельности департамента архитектуры и градостроительства Администрации города</w:t>
            </w:r>
          </w:p>
        </w:tc>
      </w:tr>
      <w:tr>
        <w:trPr>
          <w:trHeight w:val="122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правления жилищным фондом и объектами городского хозяйства департамента городского хозяйства Администрации города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управления жилищным фондом и объектами городского хозяйства департамента городского хозяйства Администрации города</w:t>
            </w:r>
          </w:p>
        </w:tc>
      </w:tr>
      <w:tr>
        <w:trPr>
          <w:trHeight w:val="1210" w:hRule="atLeast"/>
        </w:trPr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защите населения и территории города от чрезвычайных ситуаций управления по делам гражданской обороны и чрезвычайным ситуациям Администрации города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по защите населения и территории города от чрезвычайных ситуаций управления по делам гражданской обороны и чрезвычайным ситуациям Администрации города</w:t>
            </w:r>
          </w:p>
        </w:tc>
      </w:tr>
      <w:tr>
        <w:trPr>
          <w:trHeight w:val="1210" w:hRule="atLeast"/>
        </w:trPr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ения организации дорожного движения отдела Государственной инспекции безопасности дорожного движения Управления Министерства внутренних дел России по городу Сургуту, майор поли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7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казенного учреждения «Лесопарковое хозяйство»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муниципального казенного учреждения «Лесопарковое хозяйство»</w:t>
            </w:r>
          </w:p>
        </w:tc>
      </w:tr>
      <w:tr>
        <w:trPr>
          <w:trHeight w:val="48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казенного учреждения «Наш город»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муниципального казенного учреждения «Наш город»</w:t>
            </w:r>
          </w:p>
        </w:tc>
      </w:tr>
      <w:tr>
        <w:trPr>
          <w:trHeight w:val="48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жв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дан Николаевич – депутат Думы города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шин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 Васильевич – депутат Думы города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ро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талий Сергеевич – депутат Думы города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редо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а Борисовна – член Общественного совета по вопросам жилищно-коммунального хозяйства при Администрации города Сургут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рико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Павлович – член Общественного совета по вопросам жилищно-коммунального хозяйства при Администрации города Сургут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484" w:hRule="atLeast"/>
        </w:trPr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ьев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ения Александровна – член Общественного совета по вопросам жилищно-коммунального хозяйства при Администрации города Сургут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72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щенко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дольфовна – председатель совета общественной организации города Сургута Территориальное общественное самоуправление № 29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ьжин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ис Александрович – председатель ТОС общественной организации города Сургута территориальное общественное самоуправление «Чёрный Мыс» </w:t>
              <w:br/>
              <w:t>(по согласованию)</w:t>
            </w:r>
          </w:p>
        </w:tc>
      </w:tr>
      <w:tr>
        <w:trPr>
          <w:trHeight w:val="72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мисин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ячеслав Васильевич – член совета общественной организации «Территориальное общественное самоуправление «ПИКС» города Сургута», заведующий музеем науки и техники Сургутского региона Свердловской железной дорог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дырев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жда Владимировна – председатель совета территориального общественного самоуправления «Согласие» </w:t>
              <w:br/>
              <w:t>(по согласованию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иев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а Александровна – председатель правления Регионального общественного движения помощи бездомным животным в Ханты-Мансийском автономном округе –Югре «Дай лапу» (по согласованию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46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Иванович – председатель Региональной общественной организации инвалидов по зрению Ханты-Мансийского автономного округа – Югры «Тифлопуть» </w:t>
              <w:br/>
              <w:t>(по согласованию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ис Иванович – член правления Региональной общественной организации инвалидов по зрению Ханты-Мансийского автономного округа – Югры «Тифлопуть»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31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ан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Николаевна – житель города, председатель совета многоквартирного дома по улице Геологической, дом 24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536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" w:firstLine="567"/>
      </w:pPr>
      <w:rPr>
        <w:sz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56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87" w:hanging="13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6"/>
      <w:szCs w:val="2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1">
    <w:name w:val="H1"/>
    <w:basedOn w:val="Normal"/>
    <w:next w:val="Normal"/>
    <w:qFormat/>
    <w:pPr>
      <w:keepNext w:val="true"/>
      <w:widowControl/>
      <w:autoSpaceDE w:val="true"/>
      <w:snapToGrid w:val="false"/>
      <w:spacing w:before="100" w:after="100"/>
      <w:ind w:hanging="0"/>
      <w:jc w:val="left"/>
      <w:outlineLvl w:val="1"/>
    </w:pPr>
    <w:rPr>
      <w:rFonts w:ascii="Times New Roman" w:hAnsi="Times New Roman" w:cs="Times New Roman"/>
      <w:b/>
      <w:kern w:val="2"/>
      <w:sz w:val="4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spacing w:before="75" w:after="0"/>
      <w:ind w:left="170" w:hanging="0"/>
    </w:pPr>
    <w:rPr>
      <w:rFonts w:eastAsia="Times New Roman"/>
      <w:color w:val="353842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16:00Z</dcterms:created>
  <dc:creator>shtayman_oy</dc:creator>
  <dc:description/>
  <cp:keywords/>
  <dc:language>en-US</dc:language>
  <cp:lastModifiedBy>Шардина Ольга Викторовна</cp:lastModifiedBy>
  <cp:lastPrinted>2022-02-15T15:53:00Z</cp:lastPrinted>
  <dcterms:modified xsi:type="dcterms:W3CDTF">2024-12-10T06:03:00Z</dcterms:modified>
  <cp:revision>404</cp:revision>
  <dc:subject/>
  <dc:title/>
</cp:coreProperties>
</file>